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UTIL  DE TRAVAIL DU COMITE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CAS KIOS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IVI COMPTABLE ET FINANCIER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ériod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46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376"/>
        <w:gridCol w:w="1376"/>
        <w:gridCol w:w="2113"/>
        <w:gridCol w:w="2992"/>
        <w:gridCol w:w="2057"/>
        <w:gridCol w:w="1496"/>
        <w:gridCol w:w="187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tionnai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emb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opulation desservi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uvrement droit à la commun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at/ partie endommagée de l’infrastruc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etien effectu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IVI  ADMINISTRATIF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376"/>
        <w:gridCol w:w="1376"/>
        <w:gridCol w:w="2113"/>
        <w:gridCol w:w="2992"/>
        <w:gridCol w:w="2057"/>
        <w:gridCol w:w="336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tionnai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emb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mblée générale  effectu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nion membre de bureau effectu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èmes rencontrés relatifs à la gestion de l’infrastruc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envisagé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ision prise à l’amélioration de la gestion et le bon entretien de l’infrastructure par l’Assemblée générale ou la réunion du bureau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S DE PU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IVI COMPTABLE ET FINANCIER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ériode 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376"/>
        <w:gridCol w:w="1376"/>
        <w:gridCol w:w="1926"/>
        <w:gridCol w:w="1707"/>
        <w:gridCol w:w="2033"/>
        <w:gridCol w:w="2057"/>
        <w:gridCol w:w="1496"/>
        <w:gridCol w:w="168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tionnai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emb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tisation annuel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x de recouvrement de cotisat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îtrise d’exploitation des documents, comptable et financier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at/ parie endommagée de l’infrastructure</w:t>
            </w:r>
          </w:p>
          <w:p>
            <w:pPr>
              <w:pStyle w:val="Normal"/>
              <w:jc w:val="center"/>
              <w:rPr/>
            </w:pPr>
            <w:r>
              <w:rPr/>
              <w:t>(Cas échéant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etien effectu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IVI  ADMINISTRATIF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376"/>
        <w:gridCol w:w="1376"/>
        <w:gridCol w:w="2113"/>
        <w:gridCol w:w="2992"/>
        <w:gridCol w:w="2057"/>
        <w:gridCol w:w="1870"/>
        <w:gridCol w:w="168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tionnair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emb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  <w:p>
            <w:pPr>
              <w:pStyle w:val="Normal"/>
              <w:jc w:val="center"/>
              <w:rPr/>
            </w:pPr>
            <w:r>
              <w:rPr/>
              <w:t>Assemblée générale effectu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nion membre de bureau effectué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èmes rencontrés lors de la gestion/ entretien de l’infrastruc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 proposées  par l’Assemblée générale ou la réunion du burea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 prises par l’Assemblée générale ou la réunion du burea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015" w:right="1418" w:gutter="0" w:header="720" w:top="992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Outils de ges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47:00Z</dcterms:created>
  <dc:creator>xxx</dc:creator>
  <dc:description/>
  <dc:language>en-US</dc:language>
  <cp:lastModifiedBy>xxx</cp:lastModifiedBy>
  <dcterms:modified xsi:type="dcterms:W3CDTF">2007-02-28T14:00:00Z</dcterms:modified>
  <cp:revision>41</cp:revision>
  <dc:subject/>
  <dc:title>OUTILS D DE TRAVAIL DU COMITE</dc:title>
</cp:coreProperties>
</file>