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vantGarde;Century Gothic" w:hAnsi="AvantGarde;Century Gothic" w:cs="AvantGarde;Century Gothic"/>
          <w:b/>
          <w:b/>
          <w:caps/>
          <w:color w:val="FF0000"/>
          <w:sz w:val="40"/>
        </w:rPr>
      </w:pPr>
      <w:r>
        <w:rPr>
          <w:rFonts w:cs="AvantGarde;Century Gothic" w:ascii="AvantGarde;Century Gothic" w:hAnsi="AvantGarde;Century Gothic"/>
          <w:b/>
          <w:caps/>
          <w:color w:val="FF0000"/>
          <w:sz w:val="40"/>
        </w:rPr>
        <w:t>dossier de s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669" w:leader="none"/>
        </w:tabs>
        <w:jc w:val="left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N° d’identifica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327" w:leader="none"/>
        </w:tabs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 xml:space="preserve">Nom de l’établissement : </w:t>
        <w:tab/>
        <w:t>N° de la fiche :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Nom du responsable d’établisseme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Nom de l’enquêteur :</w:t>
      </w:r>
    </w:p>
    <w:p>
      <w:pPr>
        <w:pStyle w:val="Normal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40" w:after="120"/>
        <w:ind w:left="432" w:right="5307" w:hanging="432"/>
        <w:rPr>
          <w:caps/>
        </w:rPr>
      </w:pPr>
      <w:r>
        <w:rPr>
          <w:caps/>
        </w:rPr>
        <w:t>caractérisation du site</w:t>
      </w:r>
    </w:p>
    <w:p>
      <w:pPr>
        <w:pStyle w:val="Normal"/>
        <w:spacing w:lineRule="exact" w:line="2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District: ______________________________________ Nombre d’habitants du district : 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Nom de la commune : _______________________ Nombre d’habitants de la commune : 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Nombre d’habitants desservis par le centre de soins : ______________________________ 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Composition de la population (ethnies) :___________________________________________________ 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  <w:i/>
        </w:rPr>
        <w:t>Contexte :</w:t>
        <w:tab/>
        <w:tab/>
        <w:tab/>
      </w:r>
      <w:r>
        <w:rPr>
          <w:rFonts w:cs="AvantGarde;Century Gothic" w:ascii="AvantGarde;Century Gothic" w:hAnsi="AvantGarde;Century Gothic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0" w:name="__Fieldmark__0_252244828"/>
      <w:bookmarkStart w:id="1" w:name="__Fieldmark__0_252244828"/>
      <w:bookmarkEnd w:id="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" w:name="__Fieldmark__1_252244828"/>
      <w:bookmarkStart w:id="3" w:name="__Fieldmark__1_252244828"/>
      <w:bookmarkEnd w:id="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urbai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" w:name="__Fieldmark__2_252244828"/>
      <w:bookmarkStart w:id="5" w:name="__Fieldmark__2_252244828"/>
      <w:bookmarkEnd w:id="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" w:name="__Fieldmark__3_252244828"/>
      <w:bookmarkStart w:id="7" w:name="__Fieldmark__3_252244828"/>
      <w:bookmarkEnd w:id="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rural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" w:name="__Fieldmark__4_252244828"/>
      <w:bookmarkStart w:id="9" w:name="__Fieldmark__4_252244828"/>
      <w:bookmarkEnd w:id="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" w:name="__Fieldmark__5_252244828"/>
      <w:bookmarkStart w:id="11" w:name="__Fieldmark__5_252244828"/>
      <w:bookmarkEnd w:id="1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périurbain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  <w:i/>
        </w:rPr>
        <w:t>Géomorphologie :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" w:name="__Fieldmark__6_252244828"/>
      <w:bookmarkStart w:id="13" w:name="__Fieldmark__6_252244828"/>
      <w:bookmarkEnd w:id="1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" w:name="__Fieldmark__7_252244828"/>
      <w:bookmarkStart w:id="15" w:name="__Fieldmark__7_252244828"/>
      <w:bookmarkEnd w:id="1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plain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6" w:name="__Fieldmark__8_252244828"/>
      <w:bookmarkStart w:id="17" w:name="__Fieldmark__8_252244828"/>
      <w:bookmarkEnd w:id="1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8" w:name="__Fieldmark__9_252244828"/>
      <w:bookmarkStart w:id="19" w:name="__Fieldmark__9_252244828"/>
      <w:bookmarkEnd w:id="1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montagn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0" w:name="__Fieldmark__10_252244828"/>
      <w:bookmarkStart w:id="21" w:name="__Fieldmark__10_252244828"/>
      <w:bookmarkEnd w:id="2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2" w:name="__Fieldmark__11_252244828"/>
      <w:bookmarkStart w:id="23" w:name="__Fieldmark__11_252244828"/>
      <w:bookmarkEnd w:id="2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autre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Hydrologie :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4" w:name="__Fieldmark__12_252244828"/>
      <w:bookmarkStart w:id="25" w:name="__Fieldmark__12_252244828"/>
      <w:bookmarkEnd w:id="2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6" w:name="__Fieldmark__13_252244828"/>
      <w:bookmarkStart w:id="27" w:name="__Fieldmark__13_252244828"/>
      <w:bookmarkEnd w:id="2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lac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8" w:name="__Fieldmark__14_252244828"/>
      <w:bookmarkStart w:id="29" w:name="__Fieldmark__14_252244828"/>
      <w:bookmarkEnd w:id="2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0" w:name="__Fieldmark__15_252244828"/>
      <w:bookmarkStart w:id="31" w:name="__Fieldmark__15_252244828"/>
      <w:bookmarkEnd w:id="3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rivièr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2" w:name="__Fieldmark__16_252244828"/>
      <w:bookmarkStart w:id="33" w:name="__Fieldmark__16_252244828"/>
      <w:bookmarkEnd w:id="3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4" w:name="__Fieldmark__17_252244828"/>
      <w:bookmarkStart w:id="35" w:name="__Fieldmark__17_252244828"/>
      <w:bookmarkEnd w:id="3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étangs</w:t>
        <w:tab/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  <w:i/>
        </w:rPr>
        <w:t xml:space="preserve">Environnement :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6" w:name="__Fieldmark__18_252244828"/>
      <w:bookmarkStart w:id="37" w:name="__Fieldmark__18_252244828"/>
      <w:bookmarkEnd w:id="3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8" w:name="__Fieldmark__19_252244828"/>
      <w:bookmarkStart w:id="39" w:name="__Fieldmark__19_252244828"/>
      <w:bookmarkEnd w:id="3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forê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0" w:name="__Fieldmark__20_252244828"/>
      <w:bookmarkStart w:id="41" w:name="__Fieldmark__20_252244828"/>
      <w:bookmarkEnd w:id="4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2" w:name="__Fieldmark__21_252244828"/>
      <w:bookmarkStart w:id="43" w:name="__Fieldmark__21_252244828"/>
      <w:bookmarkEnd w:id="4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cultures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4" w:name="__Fieldmark__22_252244828"/>
      <w:bookmarkStart w:id="45" w:name="__Fieldmark__22_252244828"/>
      <w:bookmarkEnd w:id="4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6" w:name="__Fieldmark__23_252244828"/>
      <w:bookmarkStart w:id="47" w:name="__Fieldmark__23_252244828"/>
      <w:bookmarkEnd w:id="4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rizières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</w:rPr>
        <w:t>(localiser sur une carte)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8" w:name="__Fieldmark__24_252244828"/>
      <w:bookmarkStart w:id="49" w:name="__Fieldmark__24_252244828"/>
      <w:bookmarkEnd w:id="4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0" w:name="__Fieldmark__25_252244828"/>
      <w:bookmarkStart w:id="51" w:name="__Fieldmark__25_252244828"/>
      <w:bookmarkEnd w:id="5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élevag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2" w:name="__Fieldmark__26_252244828"/>
      <w:bookmarkStart w:id="53" w:name="__Fieldmark__26_252244828"/>
      <w:bookmarkEnd w:id="5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4" w:name="__Fieldmark__27_252244828"/>
      <w:bookmarkStart w:id="55" w:name="__Fieldmark__27_252244828"/>
      <w:bookmarkEnd w:id="5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industries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6" w:name="__Fieldmark__28_252244828"/>
      <w:bookmarkStart w:id="57" w:name="__Fieldmark__28_252244828"/>
      <w:bookmarkEnd w:id="5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8" w:name="__Fieldmark__29_252244828"/>
      <w:bookmarkStart w:id="59" w:name="__Fieldmark__29_252244828"/>
      <w:bookmarkEnd w:id="5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autres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Caractéristiques particulières : _______________________________________________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 w:before="0" w:after="0"/>
        <w:ind w:left="432" w:right="4283" w:hanging="432"/>
        <w:rPr>
          <w:caps/>
        </w:rPr>
      </w:pPr>
      <w:r>
        <w:rPr>
          <w:caps/>
        </w:rPr>
        <w:t>Présentation du centre de santé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Date de la construction :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Année de mise en service :</w:t>
        <w:tab/>
        <w:tab/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  <w:i/>
        </w:rPr>
        <w:t>Plan de l’hôpital disponible :</w:t>
      </w:r>
      <w:r>
        <w:rPr>
          <w:rFonts w:cs="AvantGarde;Century Gothic" w:ascii="AvantGarde;Century Gothic" w:hAnsi="AvantGarde;Century Gothic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0" w:name="__Fieldmark__30_252244828"/>
      <w:bookmarkStart w:id="61" w:name="__Fieldmark__30_252244828"/>
      <w:bookmarkEnd w:id="6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2" w:name="__Fieldmark__31_252244828"/>
      <w:bookmarkStart w:id="63" w:name="__Fieldmark__31_252244828"/>
      <w:bookmarkEnd w:id="6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4" w:name="__Fieldmark__32_252244828"/>
      <w:bookmarkStart w:id="65" w:name="__Fieldmark__32_252244828"/>
      <w:bookmarkEnd w:id="6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6" w:name="__Fieldmark__33_252244828"/>
      <w:bookmarkStart w:id="67" w:name="__Fieldmark__33_252244828"/>
      <w:bookmarkEnd w:id="6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  <w:tab/>
        <w:tab/>
        <w:t>Quelle année ? : ________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  <w:i/>
        </w:rPr>
        <w:t>Plan des réseaux disponible</w:t>
      </w:r>
      <w:r>
        <w:rPr>
          <w:rFonts w:cs="AvantGarde;Century Gothic" w:ascii="AvantGarde;Century Gothic" w:hAnsi="AvantGarde;Century Gothic"/>
        </w:rPr>
        <w:t>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8" w:name="__Fieldmark__34_252244828"/>
      <w:bookmarkStart w:id="69" w:name="__Fieldmark__34_252244828"/>
      <w:bookmarkEnd w:id="6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0" w:name="__Fieldmark__35_252244828"/>
      <w:bookmarkStart w:id="71" w:name="__Fieldmark__35_252244828"/>
      <w:bookmarkEnd w:id="7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électricité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2" w:name="__Fieldmark__36_252244828"/>
      <w:bookmarkStart w:id="73" w:name="__Fieldmark__36_252244828"/>
      <w:bookmarkEnd w:id="7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4" w:name="__Fieldmark__37_252244828"/>
      <w:bookmarkStart w:id="75" w:name="__Fieldmark__37_252244828"/>
      <w:bookmarkEnd w:id="7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eau potabl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6" w:name="__Fieldmark__38_252244828"/>
      <w:bookmarkStart w:id="77" w:name="__Fieldmark__38_252244828"/>
      <w:bookmarkEnd w:id="7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8" w:name="__Fieldmark__39_252244828"/>
      <w:bookmarkStart w:id="79" w:name="__Fieldmark__39_252244828"/>
      <w:bookmarkEnd w:id="7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eaux usées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Superficie du site : ______________ m</w:t>
      </w:r>
      <w:r>
        <w:rPr>
          <w:rFonts w:cs="AvantGarde;Century Gothic" w:ascii="AvantGarde;Century Gothic" w:hAnsi="AvantGarde;Century Gothic"/>
          <w:vertAlign w:val="superscript"/>
        </w:rPr>
        <w:t>2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 xml:space="preserve">Possibilités d’extension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0" w:name="__Fieldmark__40_252244828"/>
      <w:bookmarkStart w:id="81" w:name="__Fieldmark__40_252244828"/>
      <w:bookmarkEnd w:id="8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2" w:name="__Fieldmark__41_252244828"/>
      <w:bookmarkStart w:id="83" w:name="__Fieldmark__41_252244828"/>
      <w:bookmarkEnd w:id="8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4" w:name="__Fieldmark__42_252244828"/>
      <w:bookmarkStart w:id="85" w:name="__Fieldmark__42_252244828"/>
      <w:bookmarkEnd w:id="8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6" w:name="__Fieldmark__43_252244828"/>
      <w:bookmarkStart w:id="87" w:name="__Fieldmark__43_252244828"/>
      <w:bookmarkEnd w:id="8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  <w:t xml:space="preserve"> de : _________ m</w:t>
      </w:r>
      <w:r>
        <w:rPr>
          <w:rFonts w:cs="AvantGarde;Century Gothic" w:ascii="AvantGarde;Century Gothic" w:hAnsi="AvantGarde;Century Gothic"/>
          <w:vertAlign w:val="superscript"/>
        </w:rPr>
        <w:t>2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 xml:space="preserve">Projet d’extension :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8" w:name="__Fieldmark__44_252244828"/>
      <w:bookmarkStart w:id="89" w:name="__Fieldmark__44_252244828"/>
      <w:bookmarkEnd w:id="8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0" w:name="__Fieldmark__45_252244828"/>
      <w:bookmarkStart w:id="91" w:name="__Fieldmark__45_252244828"/>
      <w:bookmarkEnd w:id="9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2" w:name="__Fieldmark__46_252244828"/>
      <w:bookmarkStart w:id="93" w:name="__Fieldmark__46_252244828"/>
      <w:bookmarkEnd w:id="9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4" w:name="__Fieldmark__47_252244828"/>
      <w:bookmarkStart w:id="95" w:name="__Fieldmark__47_252244828"/>
      <w:bookmarkEnd w:id="9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  <w:t>Plans ou documents? ______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Nombre de bâtiments : ___________________    Surface des toitures : ____________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Services : ____________________________________________________________________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Activités : ___________________________________________________________________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Type de maladies traitées :</w:t>
        <w:tab/>
        <w:tab/>
        <w:t>__________________________________________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Nombre de lits : </w:t>
        <w:tab/>
        <w:tab/>
        <w:tab/>
        <w:tab/>
        <w:tab/>
        <w:tab/>
        <w:tab/>
        <w:t>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Nombre de lits occupés en moyenne :</w:t>
        <w:tab/>
        <w:tab/>
        <w:tab/>
        <w:tab/>
        <w:t>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Nombres de personnes accompagnant les patients :</w:t>
        <w:tab/>
        <w:tab/>
        <w:t>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Nombre moyen de patients traités/jour :      </w:t>
        <w:tab/>
        <w:tab/>
        <w:tab/>
        <w:tab/>
        <w:t>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Nombre moyen de patients logés/jour :       </w:t>
        <w:tab/>
        <w:tab/>
        <w:tab/>
        <w:tab/>
        <w:t>_____________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 xml:space="preserve">Nombre d’employés </w:t>
      </w:r>
      <w:r>
        <w:rPr>
          <w:rFonts w:cs="AvantGarde;Century Gothic" w:ascii="AvantGarde;Century Gothic" w:hAnsi="AvantGarde;Century Gothic"/>
          <w:i/>
        </w:rPr>
        <w:t>:</w:t>
      </w:r>
      <w:r>
        <w:rPr>
          <w:rFonts w:cs="AvantGarde;Century Gothic" w:ascii="AvantGarde;Century Gothic" w:hAnsi="AvantGarde;Century Gothic"/>
        </w:rPr>
        <w:tab/>
        <w:tab/>
        <w:tab/>
        <w:tab/>
        <w:tab/>
        <w:tab/>
        <w:tab/>
        <w:t>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Nombre d’employés logés :</w:t>
        <w:tab/>
        <w:tab/>
        <w:tab/>
        <w:t>_____________</w:t>
      </w:r>
      <w:r>
        <w:rPr>
          <w:rFonts w:cs="AvantGarde;Century Gothic" w:ascii="AvantGarde;Century Gothic" w:hAnsi="AvantGarde;Century Gothic"/>
          <w:i/>
        </w:rPr>
        <w:t xml:space="preserve"> (personnes accompagnant) ______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 xml:space="preserve">Existence d’une équipe de maintenance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6" w:name="__Fieldmark__48_252244828"/>
      <w:bookmarkStart w:id="97" w:name="__Fieldmark__48_252244828"/>
      <w:bookmarkEnd w:id="9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8" w:name="__Fieldmark__49_252244828"/>
      <w:bookmarkStart w:id="99" w:name="__Fieldmark__49_252244828"/>
      <w:bookmarkEnd w:id="9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0" w:name="__Fieldmark__50_252244828"/>
      <w:bookmarkStart w:id="101" w:name="__Fieldmark__50_252244828"/>
      <w:bookmarkEnd w:id="10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2" w:name="__Fieldmark__51_252244828"/>
      <w:bookmarkStart w:id="103" w:name="__Fieldmark__51_252244828"/>
      <w:bookmarkEnd w:id="10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  <w:t>_________ personnes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 xml:space="preserve">Alimentation électrique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4" w:name="__Fieldmark__52_252244828"/>
      <w:bookmarkStart w:id="105" w:name="__Fieldmark__52_252244828"/>
      <w:bookmarkEnd w:id="10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6" w:name="__Fieldmark__53_252244828"/>
      <w:bookmarkStart w:id="107" w:name="__Fieldmark__53_252244828"/>
      <w:bookmarkEnd w:id="10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8" w:name="__Fieldmark__54_252244828"/>
      <w:bookmarkStart w:id="109" w:name="__Fieldmark__54_252244828"/>
      <w:bookmarkEnd w:id="10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0" w:name="__Fieldmark__55_252244828"/>
      <w:bookmarkStart w:id="111" w:name="__Fieldmark__55_252244828"/>
      <w:bookmarkEnd w:id="11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 : puissance _______ type ________ tension ________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>Groupe de secours :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2" w:name="__Fieldmark__56_252244828"/>
      <w:bookmarkStart w:id="113" w:name="__Fieldmark__56_252244828"/>
      <w:bookmarkEnd w:id="11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4" w:name="__Fieldmark__57_252244828"/>
      <w:bookmarkStart w:id="115" w:name="__Fieldmark__57_252244828"/>
      <w:bookmarkEnd w:id="11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générateur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6" w:name="__Fieldmark__58_252244828"/>
      <w:bookmarkStart w:id="117" w:name="__Fieldmark__58_252244828"/>
      <w:bookmarkEnd w:id="11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8" w:name="__Fieldmark__59_252244828"/>
      <w:bookmarkStart w:id="119" w:name="__Fieldmark__59_252244828"/>
      <w:bookmarkEnd w:id="11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batteri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0" w:name="__Fieldmark__60_252244828"/>
      <w:bookmarkStart w:id="121" w:name="__Fieldmark__60_252244828"/>
      <w:bookmarkEnd w:id="12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2" w:name="__Fieldmark__61_252244828"/>
      <w:bookmarkStart w:id="123" w:name="__Fieldmark__61_252244828"/>
      <w:bookmarkEnd w:id="12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ab/>
        <w:t>autre : __________</w:t>
      </w:r>
    </w:p>
    <w:p>
      <w:pPr>
        <w:pStyle w:val="Heading1"/>
        <w:ind w:left="431" w:hanging="431"/>
        <w:rPr>
          <w:caps/>
        </w:rPr>
      </w:pPr>
      <w:r>
        <w:rPr>
          <w:caps/>
        </w:rPr>
        <w:t>L’eau potable</w:t>
      </w:r>
    </w:p>
    <w:p>
      <w:pPr>
        <w:pStyle w:val="Heading2"/>
        <w:ind w:left="578" w:hanging="578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Généralités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Responsable administratif :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Responsable technique :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Quel est sa qualification ?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</w:rPr>
        <w:t xml:space="preserve">A-t-il suivi des formations spécifiques ?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4" w:name="__Fieldmark__62_252244828"/>
      <w:bookmarkStart w:id="125" w:name="__Fieldmark__62_252244828"/>
      <w:bookmarkEnd w:id="12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6" w:name="__Fieldmark__63_252244828"/>
      <w:bookmarkStart w:id="127" w:name="__Fieldmark__63_252244828"/>
      <w:bookmarkEnd w:id="12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8" w:name="__Fieldmark__64_252244828"/>
      <w:bookmarkStart w:id="129" w:name="__Fieldmark__64_252244828"/>
      <w:bookmarkEnd w:id="12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0" w:name="__Fieldmark__65_252244828"/>
      <w:bookmarkStart w:id="131" w:name="__Fieldmark__65_252244828"/>
      <w:bookmarkEnd w:id="13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 </w:t>
        <w:tab/>
        <w:t>lesquelles ? ______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  <w:i/>
        </w:rPr>
        <w:t>Existence d’un compteur :</w:t>
      </w:r>
      <w:r>
        <w:rPr>
          <w:rFonts w:cs="AvantGarde;Century Gothic" w:ascii="AvantGarde;Century Gothic" w:hAnsi="AvantGarde;Century Gothic"/>
        </w:rPr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2" w:name="__Fieldmark__66_252244828"/>
      <w:bookmarkStart w:id="133" w:name="__Fieldmark__66_252244828"/>
      <w:bookmarkEnd w:id="13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4" w:name="__Fieldmark__67_252244828"/>
      <w:bookmarkStart w:id="135" w:name="__Fieldmark__67_252244828"/>
      <w:bookmarkEnd w:id="13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6" w:name="__Fieldmark__68_252244828"/>
      <w:bookmarkStart w:id="137" w:name="__Fieldmark__68_252244828"/>
      <w:bookmarkEnd w:id="13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8" w:name="__Fieldmark__69_252244828"/>
      <w:bookmarkStart w:id="139" w:name="__Fieldmark__69_252244828"/>
      <w:bookmarkEnd w:id="13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  <w:i/>
        </w:rPr>
        <w:t>Eau dans les chambres :</w:t>
      </w:r>
      <w:r>
        <w:rPr>
          <w:rFonts w:cs="AvantGarde;Century Gothic" w:ascii="AvantGarde;Century Gothic" w:hAnsi="AvantGarde;Century Gothic"/>
        </w:rPr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0" w:name="__Fieldmark__70_252244828"/>
      <w:bookmarkStart w:id="141" w:name="__Fieldmark__70_252244828"/>
      <w:bookmarkEnd w:id="14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2" w:name="__Fieldmark__71_252244828"/>
      <w:bookmarkStart w:id="143" w:name="__Fieldmark__71_252244828"/>
      <w:bookmarkEnd w:id="14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4" w:name="__Fieldmark__72_252244828"/>
      <w:bookmarkStart w:id="145" w:name="__Fieldmark__72_252244828"/>
      <w:bookmarkEnd w:id="14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6" w:name="__Fieldmark__73_252244828"/>
      <w:bookmarkStart w:id="147" w:name="__Fieldmark__73_252244828"/>
      <w:bookmarkEnd w:id="14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  <w:i/>
        </w:rPr>
        <w:t>Eau dans les salles de soins :</w:t>
      </w:r>
      <w:r>
        <w:rPr>
          <w:rFonts w:cs="AvantGarde;Century Gothic" w:ascii="AvantGarde;Century Gothic" w:hAnsi="AvantGarde;Century Gothic"/>
        </w:rPr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8" w:name="__Fieldmark__74_252244828"/>
      <w:bookmarkStart w:id="149" w:name="__Fieldmark__74_252244828"/>
      <w:bookmarkEnd w:id="14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50" w:name="__Fieldmark__75_252244828"/>
      <w:bookmarkStart w:id="151" w:name="__Fieldmark__75_252244828"/>
      <w:bookmarkEnd w:id="15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52" w:name="__Fieldmark__76_252244828"/>
      <w:bookmarkStart w:id="153" w:name="__Fieldmark__76_252244828"/>
      <w:bookmarkEnd w:id="15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54" w:name="__Fieldmark__77_252244828"/>
      <w:bookmarkStart w:id="155" w:name="__Fieldmark__77_252244828"/>
      <w:bookmarkEnd w:id="15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Disponibilité en savon :</w:t>
      </w:r>
      <w:r>
        <w:rPr>
          <w:rFonts w:cs="AvantGarde;Century Gothic" w:ascii="AvantGarde;Century Gothic" w:hAnsi="AvantGarde;Century Gothic"/>
        </w:rPr>
        <w:t xml:space="preserve">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56" w:name="__Fieldmark__78_252244828"/>
      <w:bookmarkStart w:id="157" w:name="__Fieldmark__78_252244828"/>
      <w:bookmarkEnd w:id="15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58" w:name="__Fieldmark__79_252244828"/>
      <w:bookmarkStart w:id="159" w:name="__Fieldmark__79_252244828"/>
      <w:bookmarkEnd w:id="15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60" w:name="__Fieldmark__80_252244828"/>
      <w:bookmarkStart w:id="161" w:name="__Fieldmark__80_252244828"/>
      <w:bookmarkEnd w:id="16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62" w:name="__Fieldmark__81_252244828"/>
      <w:bookmarkStart w:id="163" w:name="__Fieldmark__81_252244828"/>
      <w:bookmarkEnd w:id="16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Besoins journaliers patients :</w:t>
        <w:tab/>
        <w:t>______________________________________________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Besoins journaliers personnel :</w:t>
        <w:tab/>
        <w:t xml:space="preserve"> __________________________________________________________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  <w:i/>
          <w:sz w:val="18"/>
        </w:rPr>
        <w:t>Usages de l’eau :</w:t>
      </w:r>
      <w:r>
        <w:rPr>
          <w:rFonts w:cs="AvantGarde;Century Gothic" w:ascii="AvantGarde;Century Gothic" w:hAnsi="AvantGarde;Century Gothic"/>
          <w:sz w:val="18"/>
        </w:rPr>
        <w:t xml:space="preserve"> (</w:t>
      </w:r>
      <w:r>
        <w:rPr/>
        <w:t>Quantité nécessaire (m3/jour)  répartie selon les usages)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>
          <w:trHeight w:val="33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  <w:t>en saison sèch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  <w:t>à la saison des pluies</w:t>
            </w:r>
          </w:p>
        </w:tc>
      </w:tr>
      <w:tr>
        <w:trPr>
          <w:trHeight w:val="33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- alimentaire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- alimentaire :</w:t>
            </w:r>
          </w:p>
        </w:tc>
      </w:tr>
      <w:tr>
        <w:trPr>
          <w:trHeight w:val="33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–</w:t>
            </w: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</w:rPr>
              <w:t>lavage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–</w:t>
            </w: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</w:rPr>
              <w:t>lavage :</w:t>
            </w:r>
          </w:p>
        </w:tc>
      </w:tr>
      <w:tr>
        <w:trPr>
          <w:trHeight w:val="33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300" w:before="0" w:after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–</w:t>
            </w: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</w:rPr>
              <w:t>arrosage :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300" w:before="0" w:after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–</w:t>
            </w: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</w:rPr>
              <w:t>arrosage : :</w:t>
            </w:r>
          </w:p>
        </w:tc>
      </w:tr>
      <w:tr>
        <w:trPr>
          <w:trHeight w:val="33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 w:before="0" w:after="0"/>
              <w:jc w:val="both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–</w:t>
            </w: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</w:rPr>
              <w:t>ludique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 w:before="0" w:after="0"/>
              <w:jc w:val="both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–</w:t>
            </w: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</w:rPr>
              <w:t>ludique :</w:t>
            </w:r>
          </w:p>
        </w:tc>
      </w:tr>
      <w:tr>
        <w:trPr>
          <w:trHeight w:val="33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–</w:t>
            </w: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</w:rPr>
              <w:t>décorative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–</w:t>
            </w: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</w:rPr>
              <w:t>décorative :</w:t>
            </w:r>
          </w:p>
        </w:tc>
      </w:tr>
      <w:tr>
        <w:trPr>
          <w:trHeight w:val="33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–</w:t>
            </w: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</w:rPr>
              <w:t>médecine 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–</w:t>
            </w:r>
            <w:r>
              <w:rPr>
                <w:rFonts w:eastAsia="AvantGarde;Century Gothic" w:cs="AvantGarde;Century Gothic" w:ascii="AvantGarde;Century Gothic" w:hAnsi="AvantGarde;Century Gothic"/>
                <w:sz w:val="18"/>
              </w:rPr>
              <w:t xml:space="preserve"> </w:t>
            </w:r>
            <w:r>
              <w:rPr>
                <w:rFonts w:cs="AvantGarde;Century Gothic" w:ascii="AvantGarde;Century Gothic" w:hAnsi="AvantGarde;Century Gothic"/>
                <w:sz w:val="18"/>
              </w:rPr>
              <w:t>médecine </w:t>
            </w:r>
          </w:p>
        </w:tc>
      </w:tr>
    </w:tbl>
    <w:p>
      <w:pPr>
        <w:pStyle w:val="Normal"/>
        <w:spacing w:before="0" w:after="0"/>
        <w:rPr>
          <w:rFonts w:ascii="AvantGarde;Century Gothic" w:hAnsi="AvantGarde;Century Gothic" w:cs="AvantGarde;Century Gothic"/>
          <w:sz w:val="18"/>
        </w:rPr>
      </w:pPr>
      <w:r>
        <w:rPr>
          <w:rFonts w:cs="AvantGarde;Century Gothic" w:ascii="AvantGarde;Century Gothic" w:hAnsi="AvantGarde;Century Gothic"/>
          <w:sz w:val="18"/>
        </w:rPr>
      </w:r>
    </w:p>
    <w:p>
      <w:pPr>
        <w:pStyle w:val="Normal"/>
        <w:spacing w:before="0" w:after="0"/>
        <w:rPr>
          <w:rFonts w:ascii="AvantGarde;Century Gothic" w:hAnsi="AvantGarde;Century Gothic" w:cs="AvantGarde;Century Gothic"/>
          <w:i/>
          <w:i/>
          <w:sz w:val="18"/>
        </w:rPr>
      </w:pPr>
      <w:r>
        <w:rPr>
          <w:rFonts w:cs="AvantGarde;Century Gothic" w:ascii="AvantGarde;Century Gothic" w:hAnsi="AvantGarde;Century Gothic"/>
          <w:i/>
          <w:sz w:val="18"/>
        </w:rPr>
        <w:t>Répartition entre les usagers</w:t>
      </w:r>
    </w:p>
    <w:p>
      <w:pPr>
        <w:pStyle w:val="Normal"/>
        <w:tabs>
          <w:tab w:val="clear" w:pos="708"/>
          <w:tab w:val="left" w:pos="3933" w:leader="none"/>
        </w:tabs>
        <w:spacing w:before="0" w:after="0"/>
        <w:ind w:left="1418" w:hanging="0"/>
        <w:rPr>
          <w:rFonts w:ascii="AvantGarde;Century Gothic" w:hAnsi="AvantGarde;Century Gothic" w:cs="AvantGarde;Century Gothic"/>
          <w:sz w:val="18"/>
        </w:rPr>
      </w:pPr>
      <w:r>
        <w:rPr>
          <w:rFonts w:cs="AvantGarde;Century Gothic" w:ascii="AvantGarde;Century Gothic" w:hAnsi="AvantGarde;Century Gothic"/>
          <w:sz w:val="18"/>
        </w:rPr>
        <w:t xml:space="preserve">- Patients : </w:t>
        <w:tab/>
        <w:t>__________________%</w:t>
      </w:r>
    </w:p>
    <w:p>
      <w:pPr>
        <w:pStyle w:val="Normal"/>
        <w:tabs>
          <w:tab w:val="clear" w:pos="708"/>
          <w:tab w:val="left" w:pos="3933" w:leader="none"/>
        </w:tabs>
        <w:spacing w:before="0" w:after="0"/>
        <w:ind w:left="1416" w:hanging="0"/>
        <w:rPr>
          <w:rFonts w:ascii="AvantGarde;Century Gothic" w:hAnsi="AvantGarde;Century Gothic" w:cs="AvantGarde;Century Gothic"/>
          <w:sz w:val="18"/>
        </w:rPr>
      </w:pPr>
      <w:r>
        <w:rPr>
          <w:rFonts w:cs="AvantGarde;Century Gothic" w:ascii="AvantGarde;Century Gothic" w:hAnsi="AvantGarde;Century Gothic"/>
          <w:sz w:val="18"/>
        </w:rPr>
        <w:t>- familles des patients :</w:t>
        <w:tab/>
        <w:t>__________________%</w:t>
      </w:r>
    </w:p>
    <w:p>
      <w:pPr>
        <w:pStyle w:val="Normal"/>
        <w:tabs>
          <w:tab w:val="clear" w:pos="708"/>
          <w:tab w:val="left" w:pos="3933" w:leader="none"/>
        </w:tabs>
        <w:spacing w:before="0" w:after="0"/>
        <w:ind w:left="1416" w:hanging="0"/>
        <w:rPr>
          <w:rFonts w:ascii="AvantGarde;Century Gothic" w:hAnsi="AvantGarde;Century Gothic" w:cs="AvantGarde;Century Gothic"/>
          <w:sz w:val="18"/>
        </w:rPr>
      </w:pPr>
      <w:r>
        <w:rPr>
          <w:rFonts w:cs="AvantGarde;Century Gothic" w:ascii="AvantGarde;Century Gothic" w:hAnsi="AvantGarde;Century Gothic"/>
          <w:sz w:val="18"/>
        </w:rPr>
        <w:t>- employés :</w:t>
        <w:tab/>
        <w:t>__________________%</w:t>
      </w:r>
    </w:p>
    <w:p>
      <w:pPr>
        <w:pStyle w:val="Normal"/>
        <w:tabs>
          <w:tab w:val="clear" w:pos="708"/>
          <w:tab w:val="left" w:pos="3933" w:leader="none"/>
        </w:tabs>
        <w:spacing w:before="0" w:after="0"/>
        <w:ind w:left="1416" w:hanging="0"/>
        <w:rPr>
          <w:rFonts w:ascii="AvantGarde;Century Gothic" w:hAnsi="AvantGarde;Century Gothic" w:cs="AvantGarde;Century Gothic"/>
          <w:sz w:val="18"/>
        </w:rPr>
      </w:pPr>
      <w:r>
        <w:rPr>
          <w:rFonts w:cs="AvantGarde;Century Gothic" w:ascii="AvantGarde;Century Gothic" w:hAnsi="AvantGarde;Century Gothic"/>
          <w:sz w:val="18"/>
        </w:rPr>
        <w:t>- familles des employés :</w:t>
        <w:tab/>
        <w:t>__________________%</w:t>
      </w:r>
    </w:p>
    <w:p>
      <w:pPr>
        <w:pStyle w:val="Normal"/>
        <w:tabs>
          <w:tab w:val="clear" w:pos="708"/>
          <w:tab w:val="left" w:pos="3933" w:leader="none"/>
        </w:tabs>
        <w:spacing w:before="0" w:after="0"/>
        <w:ind w:left="708" w:firstLine="708"/>
        <w:rPr>
          <w:rFonts w:ascii="AvantGarde;Century Gothic" w:hAnsi="AvantGarde;Century Gothic" w:cs="AvantGarde;Century Gothic"/>
          <w:sz w:val="18"/>
        </w:rPr>
      </w:pPr>
      <w:r>
        <w:rPr>
          <w:rFonts w:cs="AvantGarde;Century Gothic" w:ascii="AvantGarde;Century Gothic" w:hAnsi="AvantGarde;Century Gothic"/>
          <w:sz w:val="18"/>
        </w:rPr>
        <w:t xml:space="preserve">- autres : </w:t>
        <w:tab/>
        <w:t>__________________%</w:t>
      </w:r>
    </w:p>
    <w:p>
      <w:pPr>
        <w:pStyle w:val="Normal"/>
        <w:spacing w:before="0" w:after="0"/>
        <w:rPr>
          <w:rFonts w:ascii="AvantGarde;Century Gothic" w:hAnsi="AvantGarde;Century Gothic" w:cs="AvantGarde;Century Gothic"/>
          <w:i/>
          <w:i/>
          <w:sz w:val="18"/>
        </w:rPr>
      </w:pPr>
      <w:r>
        <w:rPr>
          <w:rFonts w:cs="AvantGarde;Century Gothic" w:ascii="AvantGarde;Century Gothic" w:hAnsi="AvantGarde;Century Gothic"/>
          <w:i/>
          <w:sz w:val="18"/>
        </w:rPr>
      </w:r>
    </w:p>
    <w:p>
      <w:pPr>
        <w:pStyle w:val="Normal"/>
        <w:spacing w:before="0" w:after="0"/>
        <w:rPr>
          <w:rFonts w:ascii="AvantGarde;Century Gothic" w:hAnsi="AvantGarde;Century Gothic" w:cs="AvantGarde;Century Gothic"/>
          <w:sz w:val="18"/>
        </w:rPr>
      </w:pPr>
      <w:r>
        <w:rPr>
          <w:rFonts w:cs="AvantGarde;Century Gothic" w:ascii="AvantGarde;Century Gothic" w:hAnsi="AvantGarde;Century Gothic"/>
          <w:sz w:val="18"/>
        </w:rPr>
        <w:t xml:space="preserve">Lavage des mains et du corps </w:t>
      </w:r>
    </w:p>
    <w:p>
      <w:pPr>
        <w:pStyle w:val="Normal"/>
        <w:spacing w:before="0" w:after="0"/>
        <w:rPr>
          <w:rFonts w:ascii="AvantGarde;Century Gothic" w:hAnsi="AvantGarde;Century Gothic" w:cs="AvantGarde;Century Gothic"/>
          <w:sz w:val="18"/>
        </w:rPr>
      </w:pPr>
      <w:r>
        <w:rPr>
          <w:rFonts w:cs="AvantGarde;Century Gothic" w:ascii="AvantGarde;Century Gothic" w:hAnsi="AvantGarde;Century Gothic"/>
          <w:sz w:val="18"/>
        </w:rPr>
        <w:t>(fréquence, où, quand, comment) : _____________________________________________________________</w:t>
      </w:r>
    </w:p>
    <w:p>
      <w:pPr>
        <w:pStyle w:val="Normal"/>
        <w:spacing w:before="0" w:after="0"/>
        <w:rPr>
          <w:rFonts w:ascii="AvantGarde;Century Gothic" w:hAnsi="AvantGarde;Century Gothic" w:cs="AvantGarde;Century Gothic"/>
          <w:sz w:val="18"/>
        </w:rPr>
      </w:pPr>
      <w:r>
        <w:rPr>
          <w:rFonts w:cs="AvantGarde;Century Gothic" w:ascii="AvantGarde;Century Gothic" w:hAnsi="AvantGarde;Century Gothic"/>
          <w:sz w:val="18"/>
        </w:rPr>
        <w:t>Lavage des habits et de la vaisselle :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Volume journalier total utilisé sur l’hôpital : </w:t>
        <w:tab/>
        <w:t>____________ m</w:t>
      </w:r>
      <w:r>
        <w:rPr>
          <w:rFonts w:cs="AvantGarde;Century Gothic" w:ascii="AvantGarde;Century Gothic" w:hAnsi="AvantGarde;Century Gothic"/>
          <w:i/>
          <w:vertAlign w:val="superscript"/>
        </w:rPr>
        <w:t>3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Nombre de robinets : </w:t>
        <w:tab/>
        <w:tab/>
        <w:tab/>
        <w:tab/>
        <w:t>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Type de robinets (papillons, poussoirs…) : </w:t>
        <w:tab/>
        <w:t>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Localisation des robinets :</w:t>
        <w:tab/>
        <w:t>______________________________________________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_______________________________________________________________________________________</w:t>
      </w:r>
    </w:p>
    <w:p>
      <w:pPr>
        <w:pStyle w:val="Heading2"/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Identification de la ressource en eau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  <w:i/>
        </w:rPr>
        <w:t>Type de ressource exploitée :</w:t>
      </w:r>
      <w:r>
        <w:rPr>
          <w:rFonts w:cs="AvantGarde;Century Gothic" w:ascii="AvantGarde;Century Gothic" w:hAnsi="AvantGarde;Century Gothic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64" w:name="__Fieldmark__82_252244828"/>
      <w:bookmarkStart w:id="165" w:name="__Fieldmark__82_252244828"/>
      <w:bookmarkEnd w:id="16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66" w:name="__Fieldmark__83_252244828"/>
      <w:bookmarkStart w:id="167" w:name="__Fieldmark__83_252244828"/>
      <w:bookmarkEnd w:id="16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souterrain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68" w:name="__Fieldmark__84_252244828"/>
      <w:bookmarkStart w:id="169" w:name="__Fieldmark__84_252244828"/>
      <w:bookmarkEnd w:id="16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70" w:name="__Fieldmark__85_252244828"/>
      <w:bookmarkStart w:id="171" w:name="__Fieldmark__85_252244828"/>
      <w:bookmarkEnd w:id="17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surfac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72" w:name="__Fieldmark__86_252244828"/>
      <w:bookmarkStart w:id="173" w:name="__Fieldmark__86_252244828"/>
      <w:bookmarkEnd w:id="17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74" w:name="__Fieldmark__87_252244828"/>
      <w:bookmarkStart w:id="175" w:name="__Fieldmark__87_252244828"/>
      <w:bookmarkEnd w:id="17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pluie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Localisation des points d’eau : </w:t>
        <w:tab/>
        <w:t>repérage</w:t>
        <w:tab/>
        <w:t xml:space="preserve">altitudes relatives par rapport au site ? 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________________________________________________________________________________________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 xml:space="preserve">Existence de mesures de protection de la ressource 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76" w:name="__Fieldmark__88_252244828"/>
      <w:bookmarkStart w:id="177" w:name="__Fieldmark__88_252244828"/>
      <w:bookmarkEnd w:id="17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78" w:name="__Fieldmark__89_252244828"/>
      <w:bookmarkStart w:id="179" w:name="__Fieldmark__89_252244828"/>
      <w:bookmarkEnd w:id="17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80" w:name="__Fieldmark__90_252244828"/>
      <w:bookmarkStart w:id="181" w:name="__Fieldmark__90_252244828"/>
      <w:bookmarkEnd w:id="18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82" w:name="__Fieldmark__91_252244828"/>
      <w:bookmarkStart w:id="183" w:name="__Fieldmark__91_252244828"/>
      <w:bookmarkEnd w:id="18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Si oui, lesquelles ? : _____________________________________________________________________</w:t>
      </w:r>
    </w:p>
    <w:p>
      <w:pPr>
        <w:pStyle w:val="Heading3"/>
        <w:rPr>
          <w:rFonts w:ascii="AvantGarde;Century Gothic" w:hAnsi="AvantGarde;Century Gothic" w:cs="AvantGarde;Century Gothic"/>
          <w:sz w:val="22"/>
        </w:rPr>
      </w:pPr>
      <w:r>
        <w:rPr>
          <w:rFonts w:cs="AvantGarde;Century Gothic" w:ascii="AvantGarde;Century Gothic" w:hAnsi="AvantGarde;Century Gothic"/>
          <w:sz w:val="22"/>
        </w:rPr>
        <w:t>Eau souterraine</w:t>
      </w:r>
    </w:p>
    <w:p>
      <w:pPr>
        <w:pStyle w:val="Normal"/>
        <w:rPr/>
      </w:pPr>
      <w:r>
        <w:rPr>
          <w:i/>
        </w:rPr>
        <w:t>Type de prélèvement :</w:t>
      </w:r>
      <w:r>
        <w:rPr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252244828"/>
      <w:bookmarkStart w:id="185" w:name="__Fieldmark__92_252244828"/>
      <w:bookmarkEnd w:id="185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252244828"/>
      <w:bookmarkStart w:id="187" w:name="__Fieldmark__93_252244828"/>
      <w:bookmarkEnd w:id="187"/>
      <w:r>
        <w:rPr/>
      </w:r>
      <w:r>
        <w:rPr/>
        <w:fldChar w:fldCharType="end"/>
      </w:r>
      <w:r>
        <w:rPr/>
        <w:t xml:space="preserve"> puits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252244828"/>
      <w:bookmarkStart w:id="189" w:name="__Fieldmark__94_252244828"/>
      <w:bookmarkEnd w:id="189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252244828"/>
      <w:bookmarkStart w:id="191" w:name="__Fieldmark__95_252244828"/>
      <w:bookmarkEnd w:id="191"/>
      <w:r>
        <w:rPr/>
      </w:r>
      <w:r>
        <w:rPr/>
        <w:fldChar w:fldCharType="end"/>
      </w:r>
      <w:r>
        <w:rPr/>
        <w:t xml:space="preserve"> for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rFonts w:ascii="AvantGarde;Century Gothic" w:hAnsi="AvantGarde;Century Gothic" w:cs="AvantGarde;Century Gothic"/>
          <w:sz w:val="24"/>
        </w:rPr>
      </w:pPr>
      <w:r>
        <w:rPr>
          <w:rFonts w:eastAsia="AvantGarde;Century Gothic" w:cs="AvantGarde;Century Gothic" w:ascii="AvantGarde;Century Gothic" w:hAnsi="AvantGarde;Century Gothic"/>
          <w:sz w:val="24"/>
        </w:rPr>
        <w:t xml:space="preserve"> </w:t>
      </w:r>
      <w:r>
        <w:rPr>
          <w:rFonts w:cs="AvantGarde;Century Gothic" w:ascii="AvantGarde;Century Gothic" w:hAnsi="AvantGarde;Century Gothic"/>
          <w:sz w:val="24"/>
        </w:rPr>
        <w:t>Forage</w:t>
      </w:r>
    </w:p>
    <w:p>
      <w:pPr>
        <w:pStyle w:val="Normal"/>
        <w:spacing w:before="0" w:after="0"/>
        <w:rPr>
          <w:rFonts w:ascii="AvantGarde;Century Gothic" w:hAnsi="AvantGarde;Century Gothic" w:cs="AvantGarde;Century Gothic"/>
          <w:i/>
          <w:i/>
          <w:sz w:val="24"/>
        </w:rPr>
      </w:pPr>
      <w:r>
        <w:rPr>
          <w:rFonts w:cs="AvantGarde;Century Gothic" w:ascii="AvantGarde;Century Gothic" w:hAnsi="AvantGarde;Century Gothic"/>
          <w:i/>
          <w:sz w:val="24"/>
        </w:rPr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Nombre de forages : </w:t>
        <w:tab/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  <w:i/>
        </w:rPr>
        <w:t>Type de nappe :</w:t>
      </w:r>
      <w:r>
        <w:rPr>
          <w:rFonts w:cs="AvantGarde;Century Gothic" w:ascii="AvantGarde;Century Gothic" w:hAnsi="AvantGarde;Century Gothic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92" w:name="__Fieldmark__96_252244828"/>
      <w:bookmarkStart w:id="193" w:name="__Fieldmark__96_252244828"/>
      <w:bookmarkEnd w:id="19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94" w:name="__Fieldmark__97_252244828"/>
      <w:bookmarkStart w:id="195" w:name="__Fieldmark__97_252244828"/>
      <w:bookmarkEnd w:id="19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alluvial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96" w:name="__Fieldmark__98_252244828"/>
      <w:bookmarkStart w:id="197" w:name="__Fieldmark__98_252244828"/>
      <w:bookmarkEnd w:id="19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98" w:name="__Fieldmark__99_252244828"/>
      <w:bookmarkStart w:id="199" w:name="__Fieldmark__99_252244828"/>
      <w:bookmarkEnd w:id="19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phréatiqu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00" w:name="__Fieldmark__100_252244828"/>
      <w:bookmarkStart w:id="201" w:name="__Fieldmark__100_252244828"/>
      <w:bookmarkEnd w:id="20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02" w:name="__Fieldmark__101_252244828"/>
      <w:bookmarkStart w:id="203" w:name="__Fieldmark__101_252244828"/>
      <w:bookmarkEnd w:id="20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profonde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Niveau statique (cote de la nappe / terrain naturel) : __________________________________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Niveau dynamique : _______________________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  <w:i/>
        </w:rPr>
        <w:t>Variation suivant les saisons :</w:t>
      </w:r>
      <w:r>
        <w:rPr>
          <w:rFonts w:cs="AvantGarde;Century Gothic" w:ascii="AvantGarde;Century Gothic" w:hAnsi="AvantGarde;Century Gothic"/>
        </w:rPr>
        <w:t xml:space="preserve">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04" w:name="__Fieldmark__102_252244828"/>
      <w:bookmarkStart w:id="205" w:name="__Fieldmark__102_252244828"/>
      <w:bookmarkEnd w:id="20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06" w:name="__Fieldmark__103_252244828"/>
      <w:bookmarkStart w:id="207" w:name="__Fieldmark__103_252244828"/>
      <w:bookmarkEnd w:id="20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08" w:name="__Fieldmark__104_252244828"/>
      <w:bookmarkStart w:id="209" w:name="__Fieldmark__104_252244828"/>
      <w:bookmarkEnd w:id="20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10" w:name="__Fieldmark__105_252244828"/>
      <w:bookmarkStart w:id="211" w:name="__Fieldmark__105_252244828"/>
      <w:bookmarkEnd w:id="21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Diamètre :     ______________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Profondeur : ______________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Débit d’exploitation :  ___________________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  <w:i/>
        </w:rPr>
        <w:t>Nature du tubage :  _____________________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  <w:i/>
        </w:rPr>
        <w:t>Présence d’une pompe :</w:t>
      </w:r>
      <w:r>
        <w:rPr>
          <w:rFonts w:cs="AvantGarde;Century Gothic" w:ascii="AvantGarde;Century Gothic" w:hAnsi="AvantGarde;Century Gothic"/>
        </w:rPr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12" w:name="__Fieldmark__106_252244828"/>
      <w:bookmarkStart w:id="213" w:name="__Fieldmark__106_252244828"/>
      <w:bookmarkEnd w:id="21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14" w:name="__Fieldmark__107_252244828"/>
      <w:bookmarkStart w:id="215" w:name="__Fieldmark__107_252244828"/>
      <w:bookmarkEnd w:id="21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16" w:name="__Fieldmark__108_252244828"/>
      <w:bookmarkStart w:id="217" w:name="__Fieldmark__108_252244828"/>
      <w:bookmarkEnd w:id="21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18" w:name="__Fieldmark__109_252244828"/>
      <w:bookmarkStart w:id="219" w:name="__Fieldmark__109_252244828"/>
      <w:bookmarkEnd w:id="21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Type de pompe : ______________________________________________________________________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  <w:i/>
        </w:rPr>
        <w:t>Etat de marche :</w:t>
      </w:r>
      <w:r>
        <w:rPr>
          <w:rFonts w:cs="AvantGarde;Century Gothic" w:ascii="AvantGarde;Century Gothic" w:hAnsi="AvantGarde;Century Gothic"/>
        </w:rPr>
        <w:t xml:space="preserve"> 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20" w:name="__Fieldmark__110_252244828"/>
      <w:bookmarkStart w:id="221" w:name="__Fieldmark__110_252244828"/>
      <w:bookmarkEnd w:id="22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22" w:name="__Fieldmark__111_252244828"/>
      <w:bookmarkStart w:id="223" w:name="__Fieldmark__111_252244828"/>
      <w:bookmarkEnd w:id="22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24" w:name="__Fieldmark__112_252244828"/>
      <w:bookmarkStart w:id="225" w:name="__Fieldmark__112_252244828"/>
      <w:bookmarkEnd w:id="22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26" w:name="__Fieldmark__113_252244828"/>
      <w:bookmarkStart w:id="227" w:name="__Fieldmark__113_252244828"/>
      <w:bookmarkEnd w:id="22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Type d’amorçage :_____________________________________________________________________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Equipement de protection du forage : </w:t>
      </w:r>
    </w:p>
    <w:p>
      <w:pPr>
        <w:pStyle w:val="Normal"/>
        <w:spacing w:lineRule="exact" w:line="400" w:before="0" w:after="0"/>
        <w:ind w:left="1368" w:hanging="0"/>
        <w:rPr/>
      </w:pPr>
      <w:r>
        <w:rPr>
          <w:rFonts w:cs="AvantGarde;Century Gothic" w:ascii="AvantGarde;Century Gothic" w:hAnsi="AvantGarde;Century Gothic"/>
          <w:i/>
        </w:rPr>
        <w:t>Couverture :</w:t>
        <w:tab/>
      </w:r>
      <w:r>
        <w:rPr>
          <w:rFonts w:cs="AvantGarde;Century Gothic" w:ascii="AvantGarde;Century Gothic" w:hAnsi="AvantGarde;Century Gothic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28" w:name="__Fieldmark__114_252244828"/>
      <w:bookmarkStart w:id="229" w:name="__Fieldmark__114_252244828"/>
      <w:bookmarkEnd w:id="22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30" w:name="__Fieldmark__115_252244828"/>
      <w:bookmarkStart w:id="231" w:name="__Fieldmark__115_252244828"/>
      <w:bookmarkEnd w:id="23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32" w:name="__Fieldmark__116_252244828"/>
      <w:bookmarkStart w:id="233" w:name="__Fieldmark__116_252244828"/>
      <w:bookmarkEnd w:id="23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34" w:name="__Fieldmark__117_252244828"/>
      <w:bookmarkStart w:id="235" w:name="__Fieldmark__117_252244828"/>
      <w:bookmarkEnd w:id="23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ind w:left="1368" w:hanging="0"/>
        <w:rPr/>
      </w:pPr>
      <w:r>
        <w:rPr>
          <w:rFonts w:cs="AvantGarde;Century Gothic" w:ascii="AvantGarde;Century Gothic" w:hAnsi="AvantGarde;Century Gothic"/>
          <w:i/>
        </w:rPr>
        <w:t>Dalle bétonnée :</w:t>
        <w:tab/>
        <w:tab/>
      </w:r>
      <w:r>
        <w:rPr>
          <w:rFonts w:cs="AvantGarde;Century Gothic" w:ascii="AvantGarde;Century Gothic" w:hAnsi="AvantGarde;Century Gothic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36" w:name="__Fieldmark__118_252244828"/>
      <w:bookmarkStart w:id="237" w:name="__Fieldmark__118_252244828"/>
      <w:bookmarkEnd w:id="23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38" w:name="__Fieldmark__119_252244828"/>
      <w:bookmarkStart w:id="239" w:name="__Fieldmark__119_252244828"/>
      <w:bookmarkEnd w:id="23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40" w:name="__Fieldmark__120_252244828"/>
      <w:bookmarkStart w:id="241" w:name="__Fieldmark__120_252244828"/>
      <w:bookmarkEnd w:id="24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42" w:name="__Fieldmark__121_252244828"/>
      <w:bookmarkStart w:id="243" w:name="__Fieldmark__121_252244828"/>
      <w:bookmarkEnd w:id="24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ind w:left="1368" w:hanging="0"/>
        <w:rPr/>
      </w:pPr>
      <w:r>
        <w:rPr>
          <w:rFonts w:cs="AvantGarde;Century Gothic" w:ascii="AvantGarde;Century Gothic" w:hAnsi="AvantGarde;Century Gothic"/>
          <w:i/>
        </w:rPr>
        <w:t>Muret :</w:t>
        <w:tab/>
      </w:r>
      <w:r>
        <w:rPr>
          <w:rFonts w:cs="AvantGarde;Century Gothic" w:ascii="AvantGarde;Century Gothic" w:hAnsi="AvantGarde;Century Gothic"/>
        </w:rPr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44" w:name="__Fieldmark__122_252244828"/>
      <w:bookmarkStart w:id="245" w:name="__Fieldmark__122_252244828"/>
      <w:bookmarkEnd w:id="24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46" w:name="__Fieldmark__123_252244828"/>
      <w:bookmarkStart w:id="247" w:name="__Fieldmark__123_252244828"/>
      <w:bookmarkEnd w:id="24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48" w:name="__Fieldmark__124_252244828"/>
      <w:bookmarkStart w:id="249" w:name="__Fieldmark__124_252244828"/>
      <w:bookmarkEnd w:id="24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50" w:name="__Fieldmark__125_252244828"/>
      <w:bookmarkStart w:id="251" w:name="__Fieldmark__125_252244828"/>
      <w:bookmarkEnd w:id="25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ind w:left="1368" w:hanging="0"/>
        <w:rPr/>
      </w:pPr>
      <w:r>
        <w:rPr>
          <w:rFonts w:cs="AvantGarde;Century Gothic" w:ascii="AvantGarde;Century Gothic" w:hAnsi="AvantGarde;Century Gothic"/>
          <w:i/>
        </w:rPr>
        <w:t>Caniveau :</w:t>
      </w:r>
      <w:r>
        <w:rPr>
          <w:rFonts w:cs="AvantGarde;Century Gothic" w:ascii="AvantGarde;Century Gothic" w:hAnsi="AvantGarde;Century Gothic"/>
        </w:rPr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52" w:name="__Fieldmark__126_252244828"/>
      <w:bookmarkStart w:id="253" w:name="__Fieldmark__126_252244828"/>
      <w:bookmarkEnd w:id="25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54" w:name="__Fieldmark__127_252244828"/>
      <w:bookmarkStart w:id="255" w:name="__Fieldmark__127_252244828"/>
      <w:bookmarkEnd w:id="25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56" w:name="__Fieldmark__128_252244828"/>
      <w:bookmarkStart w:id="257" w:name="__Fieldmark__128_252244828"/>
      <w:bookmarkEnd w:id="25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58" w:name="__Fieldmark__129_252244828"/>
      <w:bookmarkStart w:id="259" w:name="__Fieldmark__129_252244828"/>
      <w:bookmarkEnd w:id="25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  <w:i/>
        </w:rPr>
        <w:t xml:space="preserve">Environnement :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60" w:name="__Fieldmark__130_252244828"/>
      <w:bookmarkStart w:id="261" w:name="__Fieldmark__130_252244828"/>
      <w:bookmarkEnd w:id="26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62" w:name="__Fieldmark__131_252244828"/>
      <w:bookmarkStart w:id="263" w:name="__Fieldmark__131_252244828"/>
      <w:bookmarkEnd w:id="26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forê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64" w:name="__Fieldmark__132_252244828"/>
      <w:bookmarkStart w:id="265" w:name="__Fieldmark__132_252244828"/>
      <w:bookmarkEnd w:id="26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66" w:name="__Fieldmark__133_252244828"/>
      <w:bookmarkStart w:id="267" w:name="__Fieldmark__133_252244828"/>
      <w:bookmarkEnd w:id="26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cultures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68" w:name="__Fieldmark__134_252244828"/>
      <w:bookmarkStart w:id="269" w:name="__Fieldmark__134_252244828"/>
      <w:bookmarkEnd w:id="26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70" w:name="__Fieldmark__135_252244828"/>
      <w:bookmarkStart w:id="271" w:name="__Fieldmark__135_252244828"/>
      <w:bookmarkEnd w:id="27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rizières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</w:rPr>
        <w:t>(localiser sur une carte)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72" w:name="__Fieldmark__136_252244828"/>
      <w:bookmarkStart w:id="273" w:name="__Fieldmark__136_252244828"/>
      <w:bookmarkEnd w:id="27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74" w:name="__Fieldmark__137_252244828"/>
      <w:bookmarkStart w:id="275" w:name="__Fieldmark__137_252244828"/>
      <w:bookmarkEnd w:id="27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élevag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76" w:name="__Fieldmark__138_252244828"/>
      <w:bookmarkStart w:id="277" w:name="__Fieldmark__138_252244828"/>
      <w:bookmarkEnd w:id="27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78" w:name="__Fieldmark__139_252244828"/>
      <w:bookmarkStart w:id="279" w:name="__Fieldmark__139_252244828"/>
      <w:bookmarkEnd w:id="27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industries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80" w:name="__Fieldmark__140_252244828"/>
      <w:bookmarkStart w:id="281" w:name="__Fieldmark__140_252244828"/>
      <w:bookmarkEnd w:id="28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82" w:name="__Fieldmark__141_252244828"/>
      <w:bookmarkStart w:id="283" w:name="__Fieldmark__141_252244828"/>
      <w:bookmarkEnd w:id="28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fosse septique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Type de pollution (latrines, ordures, animaux) :  __________________________________________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________________________________________________________________________________________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Date de réalisation :  ___________________________________________________________________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  <w:i/>
        </w:rPr>
        <w:t>Appartenance à l’hôpital :</w:t>
      </w:r>
      <w:r>
        <w:rPr>
          <w:rFonts w:cs="AvantGarde;Century Gothic" w:ascii="AvantGarde;Century Gothic" w:hAnsi="AvantGarde;Century Gothic"/>
        </w:rPr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84" w:name="__Fieldmark__142_252244828"/>
      <w:bookmarkStart w:id="285" w:name="__Fieldmark__142_252244828"/>
      <w:bookmarkEnd w:id="28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86" w:name="__Fieldmark__143_252244828"/>
      <w:bookmarkStart w:id="287" w:name="__Fieldmark__143_252244828"/>
      <w:bookmarkEnd w:id="28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88" w:name="__Fieldmark__144_252244828"/>
      <w:bookmarkStart w:id="289" w:name="__Fieldmark__144_252244828"/>
      <w:bookmarkEnd w:id="28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90" w:name="__Fieldmark__145_252244828"/>
      <w:bookmarkStart w:id="291" w:name="__Fieldmark__145_252244828"/>
      <w:bookmarkEnd w:id="29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  <w:i/>
        </w:rPr>
        <w:t>Achat d’eau à un privé :</w:t>
      </w:r>
      <w:r>
        <w:rPr>
          <w:rFonts w:cs="AvantGarde;Century Gothic" w:ascii="AvantGarde;Century Gothic" w:hAnsi="AvantGarde;Century Gothic"/>
        </w:rPr>
        <w:t xml:space="preserve">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92" w:name="__Fieldmark__146_252244828"/>
      <w:bookmarkStart w:id="293" w:name="__Fieldmark__146_252244828"/>
      <w:bookmarkEnd w:id="29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94" w:name="__Fieldmark__147_252244828"/>
      <w:bookmarkStart w:id="295" w:name="__Fieldmark__147_252244828"/>
      <w:bookmarkEnd w:id="29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96" w:name="__Fieldmark__148_252244828"/>
      <w:bookmarkStart w:id="297" w:name="__Fieldmark__148_252244828"/>
      <w:bookmarkEnd w:id="29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298" w:name="__Fieldmark__149_252244828"/>
      <w:bookmarkStart w:id="299" w:name="__Fieldmark__149_252244828"/>
      <w:bookmarkEnd w:id="29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  <w:i/>
        </w:rPr>
        <w:t>Mesure du volume produit :</w:t>
      </w:r>
      <w:r>
        <w:rPr>
          <w:rFonts w:cs="AvantGarde;Century Gothic" w:ascii="AvantGarde;Century Gothic" w:hAnsi="AvantGarde;Century Gothic"/>
        </w:rPr>
        <w:t xml:space="preserve">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00" w:name="__Fieldmark__150_252244828"/>
      <w:bookmarkStart w:id="301" w:name="__Fieldmark__150_252244828"/>
      <w:bookmarkEnd w:id="30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02" w:name="__Fieldmark__151_252244828"/>
      <w:bookmarkStart w:id="303" w:name="__Fieldmark__151_252244828"/>
      <w:bookmarkEnd w:id="30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04" w:name="__Fieldmark__152_252244828"/>
      <w:bookmarkStart w:id="305" w:name="__Fieldmark__152_252244828"/>
      <w:bookmarkEnd w:id="30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06" w:name="__Fieldmark__153_252244828"/>
      <w:bookmarkStart w:id="307" w:name="__Fieldmark__153_252244828"/>
      <w:bookmarkEnd w:id="30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Méthode de comptage :________________________________________________________________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  <w:i/>
        </w:rPr>
        <w:t>Prix de l’eau : ___________________ Dongs/m</w:t>
      </w:r>
      <w:r>
        <w:rPr>
          <w:rFonts w:cs="AvantGarde;Century Gothic" w:ascii="AvantGarde;Century Gothic" w:hAnsi="AvantGarde;Century Gothic"/>
          <w:i/>
          <w:vertAlign w:val="superscript"/>
        </w:rPr>
        <w:t>3</w:t>
      </w:r>
    </w:p>
    <w:p>
      <w:pPr>
        <w:pStyle w:val="Heading4"/>
        <w:numPr>
          <w:ilvl w:val="0"/>
          <w:numId w:val="0"/>
        </w:numPr>
        <w:ind w:left="0" w:hanging="0"/>
        <w:rPr>
          <w:rFonts w:ascii="AvantGarde;Century Gothic" w:hAnsi="AvantGarde;Century Gothic" w:cs="AvantGarde;Century Gothic"/>
          <w:i/>
          <w:i/>
          <w:sz w:val="24"/>
          <w:vertAlign w:val="superscript"/>
        </w:rPr>
      </w:pPr>
      <w:r>
        <w:rPr>
          <w:rFonts w:cs="AvantGarde;Century Gothic" w:ascii="AvantGarde;Century Gothic" w:hAnsi="AvantGarde;Century Gothic"/>
          <w:i/>
          <w:sz w:val="24"/>
          <w:vertAlign w:val="superscript"/>
        </w:rPr>
      </w:r>
    </w:p>
    <w:p>
      <w:pPr>
        <w:pStyle w:val="Heading4"/>
        <w:rPr>
          <w:rFonts w:ascii="AvantGarde;Century Gothic" w:hAnsi="AvantGarde;Century Gothic" w:cs="AvantGarde;Century Gothic"/>
          <w:sz w:val="24"/>
        </w:rPr>
      </w:pPr>
      <w:r>
        <w:rPr>
          <w:rFonts w:eastAsia="AvantGarde;Century Gothic" w:cs="AvantGarde;Century Gothic" w:ascii="AvantGarde;Century Gothic" w:hAnsi="AvantGarde;Century Gothic"/>
          <w:sz w:val="24"/>
        </w:rPr>
        <w:t xml:space="preserve"> </w:t>
      </w:r>
      <w:r>
        <w:rPr>
          <w:rFonts w:cs="AvantGarde;Century Gothic" w:ascii="AvantGarde;Century Gothic" w:hAnsi="AvantGarde;Century Gothic"/>
          <w:sz w:val="24"/>
        </w:rPr>
        <w:t>Puits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  <w:sz w:val="24"/>
        </w:rPr>
      </w:pPr>
      <w:r>
        <w:rPr>
          <w:rFonts w:cs="AvantGarde;Century Gothic" w:ascii="AvantGarde;Century Gothic" w:hAnsi="AvantGarde;Century Gothic"/>
          <w:i/>
          <w:sz w:val="24"/>
        </w:rPr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Nombre de puits : </w:t>
        <w:tab/>
        <w:t>_______________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  <w:i/>
        </w:rPr>
        <w:t>Type de nappe :</w:t>
      </w:r>
      <w:r>
        <w:rPr>
          <w:rFonts w:cs="AvantGarde;Century Gothic" w:ascii="AvantGarde;Century Gothic" w:hAnsi="AvantGarde;Century Gothic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08" w:name="__Fieldmark__154_252244828"/>
      <w:bookmarkStart w:id="309" w:name="__Fieldmark__154_252244828"/>
      <w:bookmarkEnd w:id="30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10" w:name="__Fieldmark__155_252244828"/>
      <w:bookmarkStart w:id="311" w:name="__Fieldmark__155_252244828"/>
      <w:bookmarkEnd w:id="31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alluvial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12" w:name="__Fieldmark__156_252244828"/>
      <w:bookmarkStart w:id="313" w:name="__Fieldmark__156_252244828"/>
      <w:bookmarkEnd w:id="31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14" w:name="__Fieldmark__157_252244828"/>
      <w:bookmarkStart w:id="315" w:name="__Fieldmark__157_252244828"/>
      <w:bookmarkEnd w:id="31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phréatiqu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16" w:name="__Fieldmark__158_252244828"/>
      <w:bookmarkStart w:id="317" w:name="__Fieldmark__158_252244828"/>
      <w:bookmarkEnd w:id="31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18" w:name="__Fieldmark__159_252244828"/>
      <w:bookmarkStart w:id="319" w:name="__Fieldmark__159_252244828"/>
      <w:bookmarkEnd w:id="31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profonde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  <w:i/>
        </w:rPr>
        <w:t>Type de puits : (description) _____________________________________________________________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Niveau statique (cote de la nappe / terrain naturel) :_____________________________________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Niveau dynamique :____________________________________________________________________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  <w:i/>
        </w:rPr>
        <w:t>Variation suivant les saisons :</w:t>
      </w:r>
      <w:r>
        <w:rPr>
          <w:rFonts w:cs="AvantGarde;Century Gothic" w:ascii="AvantGarde;Century Gothic" w:hAnsi="AvantGarde;Century Gothic"/>
        </w:rPr>
        <w:t xml:space="preserve">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20" w:name="__Fieldmark__160_252244828"/>
      <w:bookmarkStart w:id="321" w:name="__Fieldmark__160_252244828"/>
      <w:bookmarkEnd w:id="32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22" w:name="__Fieldmark__161_252244828"/>
      <w:bookmarkStart w:id="323" w:name="__Fieldmark__161_252244828"/>
      <w:bookmarkEnd w:id="32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24" w:name="__Fieldmark__162_252244828"/>
      <w:bookmarkStart w:id="325" w:name="__Fieldmark__162_252244828"/>
      <w:bookmarkEnd w:id="32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26" w:name="__Fieldmark__163_252244828"/>
      <w:bookmarkStart w:id="327" w:name="__Fieldmark__163_252244828"/>
      <w:bookmarkEnd w:id="32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  <w:i/>
        </w:rPr>
        <w:t>Assèchement en période d’étiage</w:t>
      </w:r>
      <w:r>
        <w:rPr>
          <w:rFonts w:cs="AvantGarde;Century Gothic" w:ascii="AvantGarde;Century Gothic" w:hAnsi="AvantGarde;Century Gothic"/>
        </w:rPr>
        <w:t xml:space="preserve"> :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28" w:name="__Fieldmark__164_252244828"/>
      <w:bookmarkStart w:id="329" w:name="__Fieldmark__164_252244828"/>
      <w:bookmarkEnd w:id="32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30" w:name="__Fieldmark__165_252244828"/>
      <w:bookmarkStart w:id="331" w:name="__Fieldmark__165_252244828"/>
      <w:bookmarkEnd w:id="33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32" w:name="__Fieldmark__166_252244828"/>
      <w:bookmarkStart w:id="333" w:name="__Fieldmark__166_252244828"/>
      <w:bookmarkEnd w:id="33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34" w:name="__Fieldmark__167_252244828"/>
      <w:bookmarkStart w:id="335" w:name="__Fieldmark__167_252244828"/>
      <w:bookmarkEnd w:id="33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Diamètre :</w:t>
        <w:tab/>
        <w:tab/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Profondeur : </w:t>
        <w:tab/>
        <w:tab/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Débit :</w:t>
        <w:tab/>
        <w:tab/>
        <w:tab/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  <w:i/>
        </w:rPr>
        <w:t>Présence d’une pompe :</w:t>
      </w:r>
      <w:r>
        <w:rPr>
          <w:rFonts w:cs="AvantGarde;Century Gothic" w:ascii="AvantGarde;Century Gothic" w:hAnsi="AvantGarde;Century Gothic"/>
        </w:rPr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36" w:name="__Fieldmark__168_252244828"/>
      <w:bookmarkStart w:id="337" w:name="__Fieldmark__168_252244828"/>
      <w:bookmarkEnd w:id="33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38" w:name="__Fieldmark__169_252244828"/>
      <w:bookmarkStart w:id="339" w:name="__Fieldmark__169_252244828"/>
      <w:bookmarkEnd w:id="33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40" w:name="__Fieldmark__170_252244828"/>
      <w:bookmarkStart w:id="341" w:name="__Fieldmark__170_252244828"/>
      <w:bookmarkEnd w:id="34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42" w:name="__Fieldmark__171_252244828"/>
      <w:bookmarkStart w:id="343" w:name="__Fieldmark__171_252244828"/>
      <w:bookmarkEnd w:id="34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Type de pompe : 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Etat de marche :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Type d’amorçage :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Equipement de protection de la ressource: </w:t>
      </w:r>
    </w:p>
    <w:p>
      <w:pPr>
        <w:pStyle w:val="Normal"/>
        <w:spacing w:lineRule="exact" w:line="400" w:before="0" w:after="0"/>
        <w:ind w:left="1368" w:hanging="0"/>
        <w:rPr/>
      </w:pPr>
      <w:r>
        <w:rPr>
          <w:rFonts w:cs="AvantGarde;Century Gothic" w:ascii="AvantGarde;Century Gothic" w:hAnsi="AvantGarde;Century Gothic"/>
          <w:i/>
        </w:rPr>
        <w:t>Couverture sur le puits :</w:t>
      </w:r>
      <w:r>
        <w:rPr>
          <w:rFonts w:cs="AvantGarde;Century Gothic" w:ascii="AvantGarde;Century Gothic" w:hAnsi="AvantGarde;Century Gothic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44" w:name="__Fieldmark__172_252244828"/>
      <w:bookmarkStart w:id="345" w:name="__Fieldmark__172_252244828"/>
      <w:bookmarkEnd w:id="34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46" w:name="__Fieldmark__173_252244828"/>
      <w:bookmarkStart w:id="347" w:name="__Fieldmark__173_252244828"/>
      <w:bookmarkEnd w:id="34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48" w:name="__Fieldmark__174_252244828"/>
      <w:bookmarkStart w:id="349" w:name="__Fieldmark__174_252244828"/>
      <w:bookmarkEnd w:id="34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50" w:name="__Fieldmark__175_252244828"/>
      <w:bookmarkStart w:id="351" w:name="__Fieldmark__175_252244828"/>
      <w:bookmarkEnd w:id="35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ind w:left="1368" w:hanging="0"/>
        <w:rPr/>
      </w:pPr>
      <w:r>
        <w:rPr>
          <w:rFonts w:cs="AvantGarde;Century Gothic" w:ascii="AvantGarde;Century Gothic" w:hAnsi="AvantGarde;Century Gothic"/>
          <w:i/>
        </w:rPr>
        <w:t>Dalle bétonnée :</w:t>
        <w:tab/>
      </w:r>
      <w:r>
        <w:rPr>
          <w:rFonts w:cs="AvantGarde;Century Gothic" w:ascii="AvantGarde;Century Gothic" w:hAnsi="AvantGarde;Century Gothic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52" w:name="__Fieldmark__176_252244828"/>
      <w:bookmarkStart w:id="353" w:name="__Fieldmark__176_252244828"/>
      <w:bookmarkEnd w:id="35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54" w:name="__Fieldmark__177_252244828"/>
      <w:bookmarkStart w:id="355" w:name="__Fieldmark__177_252244828"/>
      <w:bookmarkEnd w:id="35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56" w:name="__Fieldmark__178_252244828"/>
      <w:bookmarkStart w:id="357" w:name="__Fieldmark__178_252244828"/>
      <w:bookmarkEnd w:id="35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58" w:name="__Fieldmark__179_252244828"/>
      <w:bookmarkStart w:id="359" w:name="__Fieldmark__179_252244828"/>
      <w:bookmarkEnd w:id="35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ind w:left="1368" w:hanging="0"/>
        <w:rPr/>
      </w:pPr>
      <w:r>
        <w:rPr>
          <w:rFonts w:cs="AvantGarde;Century Gothic" w:ascii="AvantGarde;Century Gothic" w:hAnsi="AvantGarde;Century Gothic"/>
          <w:i/>
        </w:rPr>
        <w:t>Muret :</w:t>
        <w:tab/>
      </w:r>
      <w:r>
        <w:rPr>
          <w:rFonts w:cs="AvantGarde;Century Gothic" w:ascii="AvantGarde;Century Gothic" w:hAnsi="AvantGarde;Century Gothic"/>
        </w:rPr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60" w:name="__Fieldmark__180_252244828"/>
      <w:bookmarkStart w:id="361" w:name="__Fieldmark__180_252244828"/>
      <w:bookmarkEnd w:id="36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62" w:name="__Fieldmark__181_252244828"/>
      <w:bookmarkStart w:id="363" w:name="__Fieldmark__181_252244828"/>
      <w:bookmarkEnd w:id="36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64" w:name="__Fieldmark__182_252244828"/>
      <w:bookmarkStart w:id="365" w:name="__Fieldmark__182_252244828"/>
      <w:bookmarkEnd w:id="36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66" w:name="__Fieldmark__183_252244828"/>
      <w:bookmarkStart w:id="367" w:name="__Fieldmark__183_252244828"/>
      <w:bookmarkEnd w:id="36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ind w:left="1368" w:hanging="0"/>
        <w:rPr/>
      </w:pPr>
      <w:r>
        <w:rPr>
          <w:rFonts w:cs="AvantGarde;Century Gothic" w:ascii="AvantGarde;Century Gothic" w:hAnsi="AvantGarde;Century Gothic"/>
          <w:i/>
        </w:rPr>
        <w:t>Caniveau :</w:t>
      </w:r>
      <w:r>
        <w:rPr>
          <w:rFonts w:cs="AvantGarde;Century Gothic" w:ascii="AvantGarde;Century Gothic" w:hAnsi="AvantGarde;Century Gothic"/>
        </w:rPr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68" w:name="__Fieldmark__184_252244828"/>
      <w:bookmarkStart w:id="369" w:name="__Fieldmark__184_252244828"/>
      <w:bookmarkEnd w:id="36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70" w:name="__Fieldmark__185_252244828"/>
      <w:bookmarkStart w:id="371" w:name="__Fieldmark__185_252244828"/>
      <w:bookmarkEnd w:id="37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72" w:name="__Fieldmark__186_252244828"/>
      <w:bookmarkStart w:id="373" w:name="__Fieldmark__186_252244828"/>
      <w:bookmarkEnd w:id="37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74" w:name="__Fieldmark__187_252244828"/>
      <w:bookmarkStart w:id="375" w:name="__Fieldmark__187_252244828"/>
      <w:bookmarkEnd w:id="37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  <w:i/>
        </w:rPr>
        <w:t>Environnement :</w:t>
      </w:r>
      <w:r>
        <w:rPr>
          <w:rFonts w:cs="AvantGarde;Century Gothic" w:ascii="AvantGarde;Century Gothic" w:hAnsi="AvantGarde;Century Gothic"/>
        </w:rPr>
        <w:t xml:space="preserve">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76" w:name="__Fieldmark__188_252244828"/>
      <w:bookmarkStart w:id="377" w:name="__Fieldmark__188_252244828"/>
      <w:bookmarkEnd w:id="37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78" w:name="__Fieldmark__189_252244828"/>
      <w:bookmarkStart w:id="379" w:name="__Fieldmark__189_252244828"/>
      <w:bookmarkEnd w:id="37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industr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80" w:name="__Fieldmark__190_252244828"/>
      <w:bookmarkStart w:id="381" w:name="__Fieldmark__190_252244828"/>
      <w:bookmarkEnd w:id="38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82" w:name="__Fieldmark__191_252244828"/>
      <w:bookmarkStart w:id="383" w:name="__Fieldmark__191_252244828"/>
      <w:bookmarkEnd w:id="38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élevag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84" w:name="__Fieldmark__192_252244828"/>
      <w:bookmarkStart w:id="385" w:name="__Fieldmark__192_252244828"/>
      <w:bookmarkEnd w:id="38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86" w:name="__Fieldmark__193_252244828"/>
      <w:bookmarkStart w:id="387" w:name="__Fieldmark__193_252244828"/>
      <w:bookmarkEnd w:id="38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agricultur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88" w:name="__Fieldmark__194_252244828"/>
      <w:bookmarkStart w:id="389" w:name="__Fieldmark__194_252244828"/>
      <w:bookmarkEnd w:id="38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90" w:name="__Fieldmark__195_252244828"/>
      <w:bookmarkStart w:id="391" w:name="__Fieldmark__195_252244828"/>
      <w:bookmarkEnd w:id="39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autre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Type de pollution (latrines, ordures, animaux) : 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Date de réalisation : 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  <w:i/>
        </w:rPr>
        <w:t>Appartenance à l’hôpital :</w:t>
      </w:r>
      <w:r>
        <w:rPr>
          <w:rFonts w:cs="AvantGarde;Century Gothic" w:ascii="AvantGarde;Century Gothic" w:hAnsi="AvantGarde;Century Gothic"/>
        </w:rPr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92" w:name="__Fieldmark__196_252244828"/>
      <w:bookmarkStart w:id="393" w:name="__Fieldmark__196_252244828"/>
      <w:bookmarkEnd w:id="39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94" w:name="__Fieldmark__197_252244828"/>
      <w:bookmarkStart w:id="395" w:name="__Fieldmark__197_252244828"/>
      <w:bookmarkEnd w:id="39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96" w:name="__Fieldmark__198_252244828"/>
      <w:bookmarkStart w:id="397" w:name="__Fieldmark__198_252244828"/>
      <w:bookmarkEnd w:id="39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398" w:name="__Fieldmark__199_252244828"/>
      <w:bookmarkStart w:id="399" w:name="__Fieldmark__199_252244828"/>
      <w:bookmarkEnd w:id="39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  <w:i/>
        </w:rPr>
        <w:t>Achat d’eau à un privé :</w:t>
      </w:r>
      <w:r>
        <w:rPr>
          <w:rFonts w:cs="AvantGarde;Century Gothic" w:ascii="AvantGarde;Century Gothic" w:hAnsi="AvantGarde;Century Gothic"/>
        </w:rPr>
        <w:t xml:space="preserve">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00" w:name="__Fieldmark__200_252244828"/>
      <w:bookmarkStart w:id="401" w:name="__Fieldmark__200_252244828"/>
      <w:bookmarkEnd w:id="40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02" w:name="__Fieldmark__201_252244828"/>
      <w:bookmarkStart w:id="403" w:name="__Fieldmark__201_252244828"/>
      <w:bookmarkEnd w:id="40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04" w:name="__Fieldmark__202_252244828"/>
      <w:bookmarkStart w:id="405" w:name="__Fieldmark__202_252244828"/>
      <w:bookmarkEnd w:id="40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06" w:name="__Fieldmark__203_252244828"/>
      <w:bookmarkStart w:id="407" w:name="__Fieldmark__203_252244828"/>
      <w:bookmarkEnd w:id="40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  <w:i/>
        </w:rPr>
        <w:t>Mesure du volume produit :</w:t>
      </w:r>
      <w:r>
        <w:rPr>
          <w:rFonts w:cs="AvantGarde;Century Gothic" w:ascii="AvantGarde;Century Gothic" w:hAnsi="AvantGarde;Century Gothic"/>
        </w:rPr>
        <w:t xml:space="preserve">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08" w:name="__Fieldmark__204_252244828"/>
      <w:bookmarkStart w:id="409" w:name="__Fieldmark__204_252244828"/>
      <w:bookmarkEnd w:id="40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10" w:name="__Fieldmark__205_252244828"/>
      <w:bookmarkStart w:id="411" w:name="__Fieldmark__205_252244828"/>
      <w:bookmarkEnd w:id="41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12" w:name="__Fieldmark__206_252244828"/>
      <w:bookmarkStart w:id="413" w:name="__Fieldmark__206_252244828"/>
      <w:bookmarkEnd w:id="41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14" w:name="__Fieldmark__207_252244828"/>
      <w:bookmarkStart w:id="415" w:name="__Fieldmark__207_252244828"/>
      <w:bookmarkEnd w:id="41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Méthode de comptage :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  <w:i/>
        </w:rPr>
        <w:t>Prix de l’eau : ___________________ Dongs/m</w:t>
      </w:r>
      <w:r>
        <w:rPr>
          <w:rFonts w:cs="AvantGarde;Century Gothic" w:ascii="AvantGarde;Century Gothic" w:hAnsi="AvantGarde;Century Gothic"/>
          <w:i/>
          <w:vertAlign w:val="superscript"/>
        </w:rPr>
        <w:t>3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  <w:vertAlign w:val="superscript"/>
        </w:rPr>
      </w:pPr>
      <w:r>
        <w:rPr>
          <w:rFonts w:cs="AvantGarde;Century Gothic" w:ascii="AvantGarde;Century Gothic" w:hAnsi="AvantGarde;Century Gothic"/>
          <w:i/>
          <w:vertAlign w:val="superscript"/>
        </w:rPr>
      </w:r>
    </w:p>
    <w:p>
      <w:pPr>
        <w:pStyle w:val="Heading3"/>
        <w:rPr>
          <w:rFonts w:ascii="AvantGarde;Century Gothic" w:hAnsi="AvantGarde;Century Gothic" w:cs="AvantGarde;Century Gothic"/>
          <w:sz w:val="22"/>
        </w:rPr>
      </w:pPr>
      <w:r>
        <w:rPr>
          <w:rFonts w:cs="AvantGarde;Century Gothic" w:ascii="AvantGarde;Century Gothic" w:hAnsi="AvantGarde;Century Gothic"/>
          <w:sz w:val="22"/>
        </w:rPr>
        <w:t>Source</w:t>
      </w:r>
    </w:p>
    <w:p>
      <w:pPr>
        <w:pStyle w:val="Normal"/>
        <w:spacing w:lineRule="exact" w:line="360" w:before="0" w:after="0"/>
        <w:rPr/>
      </w:pPr>
      <w:r>
        <w:rPr>
          <w:rFonts w:cs="AvantGarde;Century Gothic" w:ascii="AvantGarde;Century Gothic" w:hAnsi="AvantGarde;Century Gothic"/>
          <w:i/>
        </w:rPr>
        <w:t>Variation suivant les saisons :</w:t>
      </w:r>
      <w:r>
        <w:rPr>
          <w:rFonts w:cs="AvantGarde;Century Gothic" w:ascii="AvantGarde;Century Gothic" w:hAnsi="AvantGarde;Century Gothic"/>
        </w:rPr>
        <w:t xml:space="preserve">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16" w:name="__Fieldmark__208_252244828"/>
      <w:bookmarkStart w:id="417" w:name="__Fieldmark__208_252244828"/>
      <w:bookmarkEnd w:id="41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18" w:name="__Fieldmark__209_252244828"/>
      <w:bookmarkStart w:id="419" w:name="__Fieldmark__209_252244828"/>
      <w:bookmarkEnd w:id="41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20" w:name="__Fieldmark__210_252244828"/>
      <w:bookmarkStart w:id="421" w:name="__Fieldmark__210_252244828"/>
      <w:bookmarkEnd w:id="42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22" w:name="__Fieldmark__211_252244828"/>
      <w:bookmarkStart w:id="423" w:name="__Fieldmark__211_252244828"/>
      <w:bookmarkEnd w:id="42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60" w:before="0" w:after="0"/>
        <w:rPr/>
      </w:pPr>
      <w:r>
        <w:rPr>
          <w:rFonts w:cs="AvantGarde;Century Gothic" w:ascii="AvantGarde;Century Gothic" w:hAnsi="AvantGarde;Century Gothic"/>
          <w:i/>
        </w:rPr>
        <w:t>Assèchement en période d’étiage</w:t>
      </w:r>
      <w:r>
        <w:rPr>
          <w:rFonts w:cs="AvantGarde;Century Gothic" w:ascii="AvantGarde;Century Gothic" w:hAnsi="AvantGarde;Century Gothic"/>
        </w:rPr>
        <w:t xml:space="preserve"> :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24" w:name="__Fieldmark__212_252244828"/>
      <w:bookmarkStart w:id="425" w:name="__Fieldmark__212_252244828"/>
      <w:bookmarkEnd w:id="42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26" w:name="__Fieldmark__213_252244828"/>
      <w:bookmarkStart w:id="427" w:name="__Fieldmark__213_252244828"/>
      <w:bookmarkEnd w:id="42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28" w:name="__Fieldmark__214_252244828"/>
      <w:bookmarkStart w:id="429" w:name="__Fieldmark__214_252244828"/>
      <w:bookmarkEnd w:id="42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30" w:name="__Fieldmark__215_252244828"/>
      <w:bookmarkStart w:id="431" w:name="__Fieldmark__215_252244828"/>
      <w:bookmarkEnd w:id="43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Débit : _________________________________________________________________________________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Equipement de protection de la ressource : </w:t>
      </w:r>
    </w:p>
    <w:p>
      <w:pPr>
        <w:pStyle w:val="Normal"/>
        <w:spacing w:lineRule="exact" w:line="360" w:before="0" w:after="0"/>
        <w:rPr/>
      </w:pPr>
      <w:r>
        <w:rPr>
          <w:rFonts w:cs="AvantGarde;Century Gothic" w:ascii="AvantGarde;Century Gothic" w:hAnsi="AvantGarde;Century Gothic"/>
          <w:i/>
        </w:rPr>
        <w:t>Environnement :</w:t>
      </w:r>
      <w:r>
        <w:rPr>
          <w:rFonts w:cs="AvantGarde;Century Gothic" w:ascii="AvantGarde;Century Gothic" w:hAnsi="AvantGarde;Century Gothic"/>
        </w:rPr>
        <w:t xml:space="preserve">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32" w:name="__Fieldmark__216_252244828"/>
      <w:bookmarkStart w:id="433" w:name="__Fieldmark__216_252244828"/>
      <w:bookmarkEnd w:id="43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34" w:name="__Fieldmark__217_252244828"/>
      <w:bookmarkStart w:id="435" w:name="__Fieldmark__217_252244828"/>
      <w:bookmarkEnd w:id="43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industr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36" w:name="__Fieldmark__218_252244828"/>
      <w:bookmarkStart w:id="437" w:name="__Fieldmark__218_252244828"/>
      <w:bookmarkEnd w:id="43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38" w:name="__Fieldmark__219_252244828"/>
      <w:bookmarkStart w:id="439" w:name="__Fieldmark__219_252244828"/>
      <w:bookmarkEnd w:id="43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élevag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40" w:name="__Fieldmark__220_252244828"/>
      <w:bookmarkStart w:id="441" w:name="__Fieldmark__220_252244828"/>
      <w:bookmarkEnd w:id="44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42" w:name="__Fieldmark__221_252244828"/>
      <w:bookmarkStart w:id="443" w:name="__Fieldmark__221_252244828"/>
      <w:bookmarkEnd w:id="44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agricultur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44" w:name="__Fieldmark__222_252244828"/>
      <w:bookmarkStart w:id="445" w:name="__Fieldmark__222_252244828"/>
      <w:bookmarkEnd w:id="44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46" w:name="__Fieldmark__223_252244828"/>
      <w:bookmarkStart w:id="447" w:name="__Fieldmark__223_252244828"/>
      <w:bookmarkEnd w:id="44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autre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Type de pollution (latrines, ordures, animaux, fosses septiques) : </w:t>
        <w:tab/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</w:r>
    </w:p>
    <w:p>
      <w:pPr>
        <w:pStyle w:val="Normal"/>
        <w:spacing w:lineRule="exact" w:line="360" w:before="0" w:after="0"/>
        <w:rPr/>
      </w:pPr>
      <w:r>
        <w:rPr>
          <w:rFonts w:cs="AvantGarde;Century Gothic" w:ascii="AvantGarde;Century Gothic" w:hAnsi="AvantGarde;Century Gothic"/>
          <w:i/>
        </w:rPr>
        <w:t>Appartenance à l’hôpital :</w:t>
      </w:r>
      <w:r>
        <w:rPr>
          <w:rFonts w:cs="AvantGarde;Century Gothic" w:ascii="AvantGarde;Century Gothic" w:hAnsi="AvantGarde;Century Gothic"/>
        </w:rPr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48" w:name="__Fieldmark__224_252244828"/>
      <w:bookmarkStart w:id="449" w:name="__Fieldmark__224_252244828"/>
      <w:bookmarkEnd w:id="44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50" w:name="__Fieldmark__225_252244828"/>
      <w:bookmarkStart w:id="451" w:name="__Fieldmark__225_252244828"/>
      <w:bookmarkEnd w:id="45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52" w:name="__Fieldmark__226_252244828"/>
      <w:bookmarkStart w:id="453" w:name="__Fieldmark__226_252244828"/>
      <w:bookmarkEnd w:id="45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54" w:name="__Fieldmark__227_252244828"/>
      <w:bookmarkStart w:id="455" w:name="__Fieldmark__227_252244828"/>
      <w:bookmarkEnd w:id="45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60" w:before="0" w:after="0"/>
        <w:rPr/>
      </w:pPr>
      <w:r>
        <w:rPr>
          <w:rFonts w:cs="AvantGarde;Century Gothic" w:ascii="AvantGarde;Century Gothic" w:hAnsi="AvantGarde;Century Gothic"/>
          <w:i/>
        </w:rPr>
        <w:t>Achat d’eau à un privé :</w:t>
      </w:r>
      <w:r>
        <w:rPr>
          <w:rFonts w:cs="AvantGarde;Century Gothic" w:ascii="AvantGarde;Century Gothic" w:hAnsi="AvantGarde;Century Gothic"/>
        </w:rPr>
        <w:t xml:space="preserve">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56" w:name="__Fieldmark__228_252244828"/>
      <w:bookmarkStart w:id="457" w:name="__Fieldmark__228_252244828"/>
      <w:bookmarkEnd w:id="45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58" w:name="__Fieldmark__229_252244828"/>
      <w:bookmarkStart w:id="459" w:name="__Fieldmark__229_252244828"/>
      <w:bookmarkEnd w:id="45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60" w:name="__Fieldmark__230_252244828"/>
      <w:bookmarkStart w:id="461" w:name="__Fieldmark__230_252244828"/>
      <w:bookmarkEnd w:id="46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62" w:name="__Fieldmark__231_252244828"/>
      <w:bookmarkStart w:id="463" w:name="__Fieldmark__231_252244828"/>
      <w:bookmarkEnd w:id="46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60" w:before="0" w:after="0"/>
        <w:rPr/>
      </w:pPr>
      <w:r>
        <w:rPr>
          <w:rFonts w:cs="AvantGarde;Century Gothic" w:ascii="AvantGarde;Century Gothic" w:hAnsi="AvantGarde;Century Gothic"/>
          <w:i/>
        </w:rPr>
        <w:t>Mesure du volume produit :</w:t>
      </w:r>
      <w:r>
        <w:rPr>
          <w:rFonts w:cs="AvantGarde;Century Gothic" w:ascii="AvantGarde;Century Gothic" w:hAnsi="AvantGarde;Century Gothic"/>
        </w:rPr>
        <w:t xml:space="preserve">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64" w:name="__Fieldmark__232_252244828"/>
      <w:bookmarkStart w:id="465" w:name="__Fieldmark__232_252244828"/>
      <w:bookmarkEnd w:id="46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66" w:name="__Fieldmark__233_252244828"/>
      <w:bookmarkStart w:id="467" w:name="__Fieldmark__233_252244828"/>
      <w:bookmarkEnd w:id="46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68" w:name="__Fieldmark__234_252244828"/>
      <w:bookmarkStart w:id="469" w:name="__Fieldmark__234_252244828"/>
      <w:bookmarkEnd w:id="46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70" w:name="__Fieldmark__235_252244828"/>
      <w:bookmarkStart w:id="471" w:name="__Fieldmark__235_252244828"/>
      <w:bookmarkEnd w:id="47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Méthode de comptage :</w:t>
        <w:tab/>
        <w:tab/>
        <w:tab/>
        <w:tab/>
        <w:tab/>
        <w:tab/>
      </w:r>
    </w:p>
    <w:p>
      <w:pPr>
        <w:pStyle w:val="Normal"/>
        <w:spacing w:lineRule="exact" w:line="360" w:before="0" w:after="0"/>
        <w:rPr/>
      </w:pPr>
      <w:r>
        <w:rPr>
          <w:rFonts w:cs="AvantGarde;Century Gothic" w:ascii="AvantGarde;Century Gothic" w:hAnsi="AvantGarde;Century Gothic"/>
          <w:i/>
        </w:rPr>
        <w:t>Prix de l’eau : ___________________ Dongs/m</w:t>
      </w:r>
      <w:r>
        <w:rPr>
          <w:rFonts w:cs="AvantGarde;Century Gothic" w:ascii="AvantGarde;Century Gothic" w:hAnsi="AvantGarde;Century Gothic"/>
          <w:i/>
          <w:vertAlign w:val="superscript"/>
        </w:rPr>
        <w:t>3</w:t>
      </w:r>
    </w:p>
    <w:p>
      <w:pPr>
        <w:pStyle w:val="Heading3"/>
        <w:rPr>
          <w:rFonts w:ascii="AvantGarde;Century Gothic" w:hAnsi="AvantGarde;Century Gothic" w:cs="AvantGarde;Century Gothic"/>
          <w:sz w:val="22"/>
        </w:rPr>
      </w:pPr>
      <w:r>
        <w:rPr>
          <w:rFonts w:cs="AvantGarde;Century Gothic" w:ascii="AvantGarde;Century Gothic" w:hAnsi="AvantGarde;Century Gothic"/>
          <w:sz w:val="22"/>
        </w:rPr>
        <w:t>Eau de surface</w:t>
      </w:r>
    </w:p>
    <w:p>
      <w:pPr>
        <w:pStyle w:val="Normal"/>
        <w:spacing w:lineRule="exact" w:line="380" w:before="0" w:after="0"/>
        <w:rPr/>
      </w:pPr>
      <w:r>
        <w:rPr>
          <w:rFonts w:cs="AvantGarde;Century Gothic" w:ascii="AvantGarde;Century Gothic" w:hAnsi="AvantGarde;Century Gothic"/>
          <w:i/>
        </w:rPr>
        <w:t>Type de ressource :</w:t>
      </w:r>
      <w:r>
        <w:rPr>
          <w:rFonts w:cs="AvantGarde;Century Gothic" w:ascii="AvantGarde;Century Gothic" w:hAnsi="AvantGarde;Century Gothic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72" w:name="__Fieldmark__236_252244828"/>
      <w:bookmarkStart w:id="473" w:name="__Fieldmark__236_252244828"/>
      <w:bookmarkEnd w:id="47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74" w:name="__Fieldmark__237_252244828"/>
      <w:bookmarkStart w:id="475" w:name="__Fieldmark__237_252244828"/>
      <w:bookmarkEnd w:id="47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ruisselleme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76" w:name="__Fieldmark__238_252244828"/>
      <w:bookmarkStart w:id="477" w:name="__Fieldmark__238_252244828"/>
      <w:bookmarkEnd w:id="47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78" w:name="__Fieldmark__239_252244828"/>
      <w:bookmarkStart w:id="479" w:name="__Fieldmark__239_252244828"/>
      <w:bookmarkEnd w:id="47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rivièr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80" w:name="__Fieldmark__240_252244828"/>
      <w:bookmarkStart w:id="481" w:name="__Fieldmark__240_252244828"/>
      <w:bookmarkEnd w:id="48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82" w:name="__Fieldmark__241_252244828"/>
      <w:bookmarkStart w:id="483" w:name="__Fieldmark__241_252244828"/>
      <w:bookmarkEnd w:id="48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lac</w:t>
      </w:r>
    </w:p>
    <w:p>
      <w:pPr>
        <w:pStyle w:val="Normal"/>
        <w:spacing w:lineRule="exact" w:line="38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</w:r>
    </w:p>
    <w:p>
      <w:pPr>
        <w:pStyle w:val="Normal"/>
        <w:spacing w:lineRule="exact" w:line="380" w:before="0" w:after="0"/>
        <w:rPr/>
      </w:pPr>
      <w:r>
        <w:rPr>
          <w:rFonts w:cs="AvantGarde;Century Gothic" w:ascii="AvantGarde;Century Gothic" w:hAnsi="AvantGarde;Century Gothic"/>
          <w:i/>
        </w:rPr>
        <w:t>Manque d’eau :</w:t>
      </w:r>
      <w:r>
        <w:rPr>
          <w:rFonts w:cs="AvantGarde;Century Gothic" w:ascii="AvantGarde;Century Gothic" w:hAnsi="AvantGarde;Century Gothic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84" w:name="__Fieldmark__242_252244828"/>
      <w:bookmarkStart w:id="485" w:name="__Fieldmark__242_252244828"/>
      <w:bookmarkEnd w:id="48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86" w:name="__Fieldmark__243_252244828"/>
      <w:bookmarkStart w:id="487" w:name="__Fieldmark__243_252244828"/>
      <w:bookmarkEnd w:id="48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88" w:name="__Fieldmark__244_252244828"/>
      <w:bookmarkStart w:id="489" w:name="__Fieldmark__244_252244828"/>
      <w:bookmarkEnd w:id="48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90" w:name="__Fieldmark__245_252244828"/>
      <w:bookmarkStart w:id="491" w:name="__Fieldmark__245_252244828"/>
      <w:bookmarkEnd w:id="49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8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Si oui, à quelle période, pendant quelle durée et à quelle fréquence ? ____________________</w:t>
      </w:r>
    </w:p>
    <w:p>
      <w:pPr>
        <w:pStyle w:val="Normal"/>
        <w:spacing w:lineRule="exact" w:line="38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_________________________________________________________________________________________</w:t>
      </w:r>
    </w:p>
    <w:p>
      <w:pPr>
        <w:pStyle w:val="Normal"/>
        <w:spacing w:lineRule="exact" w:line="380" w:before="0" w:after="0"/>
        <w:rPr/>
      </w:pPr>
      <w:r>
        <w:rPr>
          <w:rFonts w:cs="AvantGarde;Century Gothic" w:ascii="AvantGarde;Century Gothic" w:hAnsi="AvantGarde;Century Gothic"/>
          <w:i/>
        </w:rPr>
        <w:t>Environnement :</w:t>
      </w:r>
      <w:r>
        <w:rPr>
          <w:rFonts w:cs="AvantGarde;Century Gothic" w:ascii="AvantGarde;Century Gothic" w:hAnsi="AvantGarde;Century Gothic"/>
        </w:rPr>
        <w:t xml:space="preserve">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92" w:name="__Fieldmark__246_252244828"/>
      <w:bookmarkStart w:id="493" w:name="__Fieldmark__246_252244828"/>
      <w:bookmarkEnd w:id="49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94" w:name="__Fieldmark__247_252244828"/>
      <w:bookmarkStart w:id="495" w:name="__Fieldmark__247_252244828"/>
      <w:bookmarkEnd w:id="49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industr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96" w:name="__Fieldmark__248_252244828"/>
      <w:bookmarkStart w:id="497" w:name="__Fieldmark__248_252244828"/>
      <w:bookmarkEnd w:id="49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498" w:name="__Fieldmark__249_252244828"/>
      <w:bookmarkStart w:id="499" w:name="__Fieldmark__249_252244828"/>
      <w:bookmarkEnd w:id="49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élevag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00" w:name="__Fieldmark__250_252244828"/>
      <w:bookmarkStart w:id="501" w:name="__Fieldmark__250_252244828"/>
      <w:bookmarkEnd w:id="50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02" w:name="__Fieldmark__251_252244828"/>
      <w:bookmarkStart w:id="503" w:name="__Fieldmark__251_252244828"/>
      <w:bookmarkEnd w:id="50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agricultur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04" w:name="__Fieldmark__252_252244828"/>
      <w:bookmarkStart w:id="505" w:name="__Fieldmark__252_252244828"/>
      <w:bookmarkEnd w:id="50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06" w:name="__Fieldmark__253_252244828"/>
      <w:bookmarkStart w:id="507" w:name="__Fieldmark__253_252244828"/>
      <w:bookmarkEnd w:id="50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autre</w:t>
      </w:r>
    </w:p>
    <w:p>
      <w:pPr>
        <w:pStyle w:val="Normal"/>
        <w:spacing w:lineRule="exact" w:line="38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Type de pollution (latrines, ordures, animaux, fosses septiques) : ____________________________</w:t>
      </w:r>
    </w:p>
    <w:p>
      <w:pPr>
        <w:pStyle w:val="Normal"/>
        <w:spacing w:lineRule="exact" w:line="38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Equipement de protection de la ressource : _______________________________________________</w:t>
      </w:r>
    </w:p>
    <w:p>
      <w:pPr>
        <w:pStyle w:val="Normal"/>
        <w:spacing w:lineRule="exact" w:line="38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__________________________________________________________________________________________</w:t>
      </w:r>
    </w:p>
    <w:p>
      <w:pPr>
        <w:pStyle w:val="Normal"/>
        <w:spacing w:lineRule="exact" w:line="38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Variation suivant les saisons (débit d’étiage, débit de crue) :</w:t>
      </w:r>
    </w:p>
    <w:p>
      <w:pPr>
        <w:pStyle w:val="Normal"/>
        <w:spacing w:lineRule="exact" w:line="38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</w:r>
    </w:p>
    <w:p>
      <w:pPr>
        <w:pStyle w:val="Normal"/>
        <w:spacing w:lineRule="exact" w:line="38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  <w:i/>
        </w:rPr>
        <w:t>Localisation de la ressource (distance de l’hôpital) :</w:t>
      </w:r>
    </w:p>
    <w:p>
      <w:pPr>
        <w:pStyle w:val="Heading3"/>
        <w:rPr>
          <w:rFonts w:ascii="AvantGarde;Century Gothic" w:hAnsi="AvantGarde;Century Gothic" w:cs="AvantGarde;Century Gothic"/>
          <w:sz w:val="22"/>
        </w:rPr>
      </w:pPr>
      <w:r>
        <w:rPr>
          <w:rFonts w:cs="AvantGarde;Century Gothic" w:ascii="AvantGarde;Century Gothic" w:hAnsi="AvantGarde;Century Gothic"/>
          <w:sz w:val="22"/>
        </w:rPr>
        <w:t>Eau de pluie</w:t>
      </w:r>
    </w:p>
    <w:p>
      <w:pPr>
        <w:pStyle w:val="Normal"/>
        <w:spacing w:lineRule="exact" w:line="38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Usages : ________________________________________________________________________________</w:t>
      </w:r>
    </w:p>
    <w:p>
      <w:pPr>
        <w:pStyle w:val="Normal"/>
        <w:spacing w:lineRule="exact" w:line="38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Période d’utilisation : ____________________________________________________________________</w:t>
      </w:r>
    </w:p>
    <w:p>
      <w:pPr>
        <w:pStyle w:val="Normal"/>
        <w:spacing w:lineRule="exact" w:line="38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Type de stockage : ______________________________________________________________________</w:t>
      </w:r>
    </w:p>
    <w:p>
      <w:pPr>
        <w:pStyle w:val="Normal"/>
        <w:spacing w:lineRule="exact" w:line="38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Volume stocké : _________________________________________________________________________</w:t>
      </w:r>
    </w:p>
    <w:p>
      <w:pPr>
        <w:pStyle w:val="Normal"/>
        <w:spacing w:lineRule="exact" w:line="38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Moyen de récolte : ______________________________________________________________________</w:t>
      </w:r>
    </w:p>
    <w:p>
      <w:pPr>
        <w:pStyle w:val="Normal"/>
        <w:spacing w:lineRule="exact" w:line="38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vantGarde;Century Gothic" w:hAnsi="AvantGarde;Century Gothic" w:cs="AvantGarde;Century Gothic"/>
          <w:b/>
          <w:b/>
          <w:i w:val="false"/>
          <w:i w:val="false"/>
        </w:rPr>
      </w:pPr>
      <w:r>
        <w:rPr>
          <w:rFonts w:cs="AvantGarde;Century Gothic" w:ascii="AvantGarde;Century Gothic" w:hAnsi="AvantGarde;Century Gothic"/>
          <w:b/>
          <w:i w:val="false"/>
        </w:rPr>
      </w:r>
    </w:p>
    <w:p>
      <w:pPr>
        <w:pStyle w:val="Heading2"/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Entretien des points de prélèvement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Entretien et nettoyage du point d’eau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08" w:name="__Fieldmark__254_252244828"/>
      <w:bookmarkStart w:id="509" w:name="__Fieldmark__254_252244828"/>
      <w:bookmarkEnd w:id="50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10" w:name="__Fieldmark__255_252244828"/>
      <w:bookmarkStart w:id="511" w:name="__Fieldmark__255_252244828"/>
      <w:bookmarkEnd w:id="51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12" w:name="__Fieldmark__256_252244828"/>
      <w:bookmarkStart w:id="513" w:name="__Fieldmark__256_252244828"/>
      <w:bookmarkEnd w:id="51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14" w:name="__Fieldmark__257_252244828"/>
      <w:bookmarkStart w:id="515" w:name="__Fieldmark__257_252244828"/>
      <w:bookmarkEnd w:id="51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Propreté du mode de puisage :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16" w:name="__Fieldmark__258_252244828"/>
      <w:bookmarkStart w:id="517" w:name="__Fieldmark__258_252244828"/>
      <w:bookmarkEnd w:id="51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18" w:name="__Fieldmark__259_252244828"/>
      <w:bookmarkStart w:id="519" w:name="__Fieldmark__259_252244828"/>
      <w:bookmarkEnd w:id="51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20" w:name="__Fieldmark__260_252244828"/>
      <w:bookmarkStart w:id="521" w:name="__Fieldmark__260_252244828"/>
      <w:bookmarkEnd w:id="52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22" w:name="__Fieldmark__261_252244828"/>
      <w:bookmarkStart w:id="523" w:name="__Fieldmark__261_252244828"/>
      <w:bookmarkEnd w:id="52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Bonne utilisation de la pompe :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24" w:name="__Fieldmark__262_252244828"/>
      <w:bookmarkStart w:id="525" w:name="__Fieldmark__262_252244828"/>
      <w:bookmarkEnd w:id="52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26" w:name="__Fieldmark__263_252244828"/>
      <w:bookmarkStart w:id="527" w:name="__Fieldmark__263_252244828"/>
      <w:bookmarkEnd w:id="52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28" w:name="__Fieldmark__264_252244828"/>
      <w:bookmarkStart w:id="529" w:name="__Fieldmark__264_252244828"/>
      <w:bookmarkEnd w:id="52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30" w:name="__Fieldmark__265_252244828"/>
      <w:bookmarkStart w:id="531" w:name="__Fieldmark__265_252244828"/>
      <w:bookmarkEnd w:id="53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  <w:i/>
        </w:rPr>
        <w:t>Fréquence de curage du puits :</w:t>
        <w:tab/>
        <w:tab/>
      </w:r>
      <w:r>
        <w:rPr>
          <w:rFonts w:cs="AvantGarde;Century Gothic" w:ascii="AvantGarde;Century Gothic" w:hAnsi="AvantGarde;Century Gothic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32" w:name="__Fieldmark__266_252244828"/>
      <w:bookmarkStart w:id="533" w:name="__Fieldmark__266_252244828"/>
      <w:bookmarkEnd w:id="53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34" w:name="__Fieldmark__267_252244828"/>
      <w:bookmarkStart w:id="535" w:name="__Fieldmark__267_252244828"/>
      <w:bookmarkEnd w:id="53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36" w:name="__Fieldmark__268_252244828"/>
      <w:bookmarkStart w:id="537" w:name="__Fieldmark__268_252244828"/>
      <w:bookmarkEnd w:id="53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38" w:name="__Fieldmark__269_252244828"/>
      <w:bookmarkStart w:id="539" w:name="__Fieldmark__269_252244828"/>
      <w:bookmarkEnd w:id="53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Heading2"/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Transport</w:t>
      </w:r>
    </w:p>
    <w:p>
      <w:pPr>
        <w:pStyle w:val="Heading3"/>
        <w:rPr>
          <w:rFonts w:ascii="AvantGarde;Century Gothic" w:hAnsi="AvantGarde;Century Gothic" w:cs="AvantGarde;Century Gothic"/>
          <w:sz w:val="22"/>
        </w:rPr>
      </w:pPr>
      <w:r>
        <w:rPr>
          <w:rFonts w:cs="AvantGarde;Century Gothic" w:ascii="AvantGarde;Century Gothic" w:hAnsi="AvantGarde;Century Gothic"/>
          <w:sz w:val="22"/>
        </w:rPr>
        <w:t>Récipient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Type de récipient utilisé :</w:t>
        <w:tab/>
        <w:tab/>
        <w:tab/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Rinçage et nettoyage des récipients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40" w:name="__Fieldmark__270_252244828"/>
      <w:bookmarkStart w:id="541" w:name="__Fieldmark__270_252244828"/>
      <w:bookmarkEnd w:id="54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42" w:name="__Fieldmark__271_252244828"/>
      <w:bookmarkStart w:id="543" w:name="__Fieldmark__271_252244828"/>
      <w:bookmarkEnd w:id="54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44" w:name="__Fieldmark__272_252244828"/>
      <w:bookmarkStart w:id="545" w:name="__Fieldmark__272_252244828"/>
      <w:bookmarkEnd w:id="54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46" w:name="__Fieldmark__273_252244828"/>
      <w:bookmarkStart w:id="547" w:name="__Fieldmark__273_252244828"/>
      <w:bookmarkEnd w:id="54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Disponibilité du récipient :</w:t>
      </w:r>
      <w:r>
        <w:rPr>
          <w:rFonts w:cs="AvantGarde;Century Gothic" w:ascii="AvantGarde;Century Gothic" w:hAnsi="AvantGarde;Century Gothic"/>
        </w:rPr>
        <w:t xml:space="preserve">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48" w:name="__Fieldmark__274_252244828"/>
      <w:bookmarkStart w:id="549" w:name="__Fieldmark__274_252244828"/>
      <w:bookmarkEnd w:id="54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50" w:name="__Fieldmark__275_252244828"/>
      <w:bookmarkStart w:id="551" w:name="__Fieldmark__275_252244828"/>
      <w:bookmarkEnd w:id="55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52" w:name="__Fieldmark__276_252244828"/>
      <w:bookmarkStart w:id="553" w:name="__Fieldmark__276_252244828"/>
      <w:bookmarkEnd w:id="55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54" w:name="__Fieldmark__277_252244828"/>
      <w:bookmarkStart w:id="555" w:name="__Fieldmark__277_252244828"/>
      <w:bookmarkEnd w:id="55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Couvercle sur le récipient :</w:t>
      </w:r>
      <w:r>
        <w:rPr>
          <w:rFonts w:cs="AvantGarde;Century Gothic" w:ascii="AvantGarde;Century Gothic" w:hAnsi="AvantGarde;Century Gothic"/>
        </w:rPr>
        <w:t xml:space="preserve">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56" w:name="__Fieldmark__278_252244828"/>
      <w:bookmarkStart w:id="557" w:name="__Fieldmark__278_252244828"/>
      <w:bookmarkEnd w:id="55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58" w:name="__Fieldmark__279_252244828"/>
      <w:bookmarkStart w:id="559" w:name="__Fieldmark__279_252244828"/>
      <w:bookmarkEnd w:id="55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60" w:name="__Fieldmark__280_252244828"/>
      <w:bookmarkStart w:id="561" w:name="__Fieldmark__280_252244828"/>
      <w:bookmarkEnd w:id="56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62" w:name="__Fieldmark__281_252244828"/>
      <w:bookmarkStart w:id="563" w:name="__Fieldmark__281_252244828"/>
      <w:bookmarkEnd w:id="56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Fréquence du nettoyage du récipient : </w:t>
        <w:tab/>
        <w:tab/>
      </w:r>
      <w:r>
        <w:rPr>
          <w:rFonts w:cs="AvantGarde;Century Gothic" w:ascii="AvantGarde;Century Gothic" w:hAnsi="AvantGarde;Century Gothic"/>
        </w:rPr>
        <w:t>______________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  <w:i/>
        </w:rPr>
        <w:t>Mode de puisage dans le récipient :</w:t>
      </w:r>
      <w:r>
        <w:rPr>
          <w:rFonts w:cs="AvantGarde;Century Gothic" w:ascii="AvantGarde;Century Gothic" w:hAnsi="AvantGarde;Century Gothic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64" w:name="__Fieldmark__282_252244828"/>
      <w:bookmarkStart w:id="565" w:name="__Fieldmark__282_252244828"/>
      <w:bookmarkEnd w:id="56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66" w:name="__Fieldmark__283_252244828"/>
      <w:bookmarkStart w:id="567" w:name="__Fieldmark__283_252244828"/>
      <w:bookmarkEnd w:id="56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68" w:name="__Fieldmark__284_252244828"/>
      <w:bookmarkStart w:id="569" w:name="__Fieldmark__284_252244828"/>
      <w:bookmarkEnd w:id="56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70" w:name="__Fieldmark__285_252244828"/>
      <w:bookmarkStart w:id="571" w:name="__Fieldmark__285_252244828"/>
      <w:bookmarkEnd w:id="57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Heading3"/>
        <w:rPr>
          <w:rFonts w:ascii="AvantGarde;Century Gothic" w:hAnsi="AvantGarde;Century Gothic" w:cs="AvantGarde;Century Gothic"/>
          <w:sz w:val="22"/>
        </w:rPr>
      </w:pPr>
      <w:r>
        <w:rPr>
          <w:rFonts w:cs="AvantGarde;Century Gothic" w:ascii="AvantGarde;Century Gothic" w:hAnsi="AvantGarde;Century Gothic"/>
          <w:sz w:val="22"/>
        </w:rPr>
        <w:t>Réseau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  <w:i/>
        </w:rPr>
        <w:t xml:space="preserve">Type de réseau : </w:t>
      </w:r>
      <w:r>
        <w:rPr>
          <w:rFonts w:cs="AvantGarde;Century Gothic" w:ascii="AvantGarde;Century Gothic" w:hAnsi="AvantGarde;Century Gothic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72" w:name="__Fieldmark__286_252244828"/>
      <w:bookmarkStart w:id="573" w:name="__Fieldmark__286_252244828"/>
      <w:bookmarkEnd w:id="57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gravitaire</w:t>
      </w:r>
    </w:p>
    <w:p>
      <w:pPr>
        <w:pStyle w:val="Normal"/>
        <w:spacing w:lineRule="exact" w:line="400" w:before="0" w:after="0"/>
        <w:ind w:left="1416"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74" w:name="__Fieldmark__287_252244828"/>
      <w:bookmarkStart w:id="575" w:name="__Fieldmark__287_252244828"/>
      <w:bookmarkEnd w:id="57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en charge</w:t>
      </w:r>
    </w:p>
    <w:p>
      <w:pPr>
        <w:pStyle w:val="Normal"/>
        <w:spacing w:lineRule="exact" w:line="400" w:before="0" w:after="0"/>
        <w:ind w:left="1416"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76" w:name="__Fieldmark__288_252244828"/>
      <w:bookmarkStart w:id="577" w:name="__Fieldmark__288_252244828"/>
      <w:bookmarkEnd w:id="57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sous pression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  <w:i/>
        </w:rPr>
        <w:t>Canalisations :</w:t>
      </w:r>
      <w:r>
        <w:rPr>
          <w:rFonts w:cs="AvantGarde;Century Gothic" w:ascii="AvantGarde;Century Gothic" w:hAnsi="AvantGarde;Century Gothic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78" w:name="__Fieldmark__289_252244828"/>
      <w:bookmarkStart w:id="579" w:name="__Fieldmark__289_252244828"/>
      <w:bookmarkEnd w:id="57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enterrées</w:t>
      </w:r>
    </w:p>
    <w:p>
      <w:pPr>
        <w:pStyle w:val="Normal"/>
        <w:spacing w:lineRule="exact" w:line="400" w:before="0" w:after="0"/>
        <w:ind w:left="1416"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80" w:name="__Fieldmark__290_252244828"/>
      <w:bookmarkStart w:id="581" w:name="__Fieldmark__290_252244828"/>
      <w:bookmarkEnd w:id="58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posées à même le sol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Date de construction et par qui : __________________________________________________________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Longueur : _____________________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Diamètre : _____________________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Matériaux : _____________________ (acier, PVCs, PEHT, …)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Compteurs : ____________________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Rendement estimé ou mesuré (volume distribué / volume produit) : _________________________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Fuites identifiées : _________________________________________________________________________</w:t>
      </w:r>
    </w:p>
    <w:p>
      <w:pPr>
        <w:pStyle w:val="Normal"/>
        <w:spacing w:lineRule="exact" w:line="38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vantGarde;Century Gothic" w:hAnsi="AvantGarde;Century Gothic" w:cs="AvantGarde;Century Gothic"/>
          <w:b/>
          <w:b/>
          <w:i w:val="false"/>
          <w:i w:val="false"/>
        </w:rPr>
      </w:pPr>
      <w:r>
        <w:rPr>
          <w:rFonts w:cs="AvantGarde;Century Gothic" w:ascii="AvantGarde;Century Gothic" w:hAnsi="AvantGarde;Century Gothic"/>
          <w:b/>
          <w:i w:val="false"/>
        </w:rPr>
      </w:r>
    </w:p>
    <w:p>
      <w:pPr>
        <w:pStyle w:val="Heading2"/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Stockage</w:t>
      </w:r>
    </w:p>
    <w:p>
      <w:pPr>
        <w:pStyle w:val="Heading3"/>
        <w:rPr>
          <w:rFonts w:ascii="AvantGarde;Century Gothic" w:hAnsi="AvantGarde;Century Gothic" w:cs="AvantGarde;Century Gothic"/>
          <w:sz w:val="22"/>
        </w:rPr>
      </w:pPr>
      <w:r>
        <w:rPr>
          <w:rFonts w:cs="AvantGarde;Century Gothic" w:ascii="AvantGarde;Century Gothic" w:hAnsi="AvantGarde;Century Gothic"/>
          <w:sz w:val="22"/>
        </w:rPr>
        <w:t>Réservoir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Nombre de réservoirs :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Localisations : (à préciser sur plan)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type : 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82" w:name="__Fieldmark__291_252244828"/>
      <w:bookmarkStart w:id="583" w:name="__Fieldmark__291_252244828"/>
      <w:bookmarkEnd w:id="58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</w:t>
      </w:r>
      <w:r>
        <w:rPr>
          <w:rFonts w:cs="AvantGarde;Century Gothic" w:ascii="AvantGarde;Century Gothic" w:hAnsi="AvantGarde;Century Gothic"/>
          <w:i/>
        </w:rPr>
        <w:t>enterré : _________</w:t>
      </w:r>
      <w:r>
        <w:rPr>
          <w:rFonts w:cs="AvantGarde;Century Gothic" w:ascii="AvantGarde;Century Gothic" w:hAnsi="AvantGarde;Century Gothic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84" w:name="__Fieldmark__292_252244828"/>
      <w:bookmarkStart w:id="585" w:name="__Fieldmark__292_252244828"/>
      <w:bookmarkEnd w:id="58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surélevé : _________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volumes : ____________ m</w:t>
      </w:r>
      <w:r>
        <w:rPr>
          <w:rFonts w:cs="AvantGarde;Century Gothic" w:ascii="AvantGarde;Century Gothic" w:hAnsi="AvantGarde;Century Gothic"/>
          <w:i/>
          <w:vertAlign w:val="superscript"/>
        </w:rPr>
        <w:t>3</w:t>
      </w:r>
      <w:r>
        <w:rPr>
          <w:rFonts w:cs="AvantGarde;Century Gothic" w:ascii="AvantGarde;Century Gothic" w:hAnsi="AvantGarde;Century Gothic"/>
          <w:i/>
        </w:rPr>
        <w:t>____________ m</w:t>
      </w:r>
      <w:r>
        <w:rPr>
          <w:rFonts w:cs="AvantGarde;Century Gothic" w:ascii="AvantGarde;Century Gothic" w:hAnsi="AvantGarde;Century Gothic"/>
          <w:i/>
          <w:vertAlign w:val="superscript"/>
        </w:rPr>
        <w:t>3</w:t>
      </w:r>
      <w:r>
        <w:rPr>
          <w:rFonts w:cs="AvantGarde;Century Gothic" w:ascii="AvantGarde;Century Gothic" w:hAnsi="AvantGarde;Century Gothic"/>
          <w:i/>
        </w:rPr>
        <w:t>____________ m</w:t>
      </w:r>
      <w:r>
        <w:rPr>
          <w:rFonts w:cs="AvantGarde;Century Gothic" w:ascii="AvantGarde;Century Gothic" w:hAnsi="AvantGarde;Century Gothic"/>
          <w:i/>
          <w:vertAlign w:val="superscript"/>
        </w:rPr>
        <w:t>3</w:t>
      </w:r>
      <w:r>
        <w:rPr>
          <w:rFonts w:cs="AvantGarde;Century Gothic" w:ascii="AvantGarde;Century Gothic" w:hAnsi="AvantGarde;Century Gothic"/>
          <w:i/>
        </w:rPr>
        <w:t>____________ m</w:t>
      </w:r>
      <w:r>
        <w:rPr>
          <w:rFonts w:cs="AvantGarde;Century Gothic" w:ascii="AvantGarde;Century Gothic" w:hAnsi="AvantGarde;Century Gothic"/>
          <w:i/>
          <w:vertAlign w:val="superscript"/>
        </w:rPr>
        <w:t>3</w:t>
      </w:r>
      <w:r>
        <w:rPr>
          <w:rFonts w:cs="AvantGarde;Century Gothic" w:ascii="AvantGarde;Century Gothic" w:hAnsi="AvantGarde;Century Gothic"/>
          <w:i/>
        </w:rPr>
        <w:t>____________ m</w:t>
      </w:r>
      <w:r>
        <w:rPr>
          <w:rFonts w:cs="AvantGarde;Century Gothic" w:ascii="AvantGarde;Century Gothic" w:hAnsi="AvantGarde;Century Gothic"/>
          <w:i/>
          <w:vertAlign w:val="superscript"/>
        </w:rPr>
        <w:t>3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matériaux :</w:t>
        <w:tab/>
        <w:tab/>
        <w:tab/>
        <w:t>_________________________________________________________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Temps de séjour :</w:t>
        <w:tab/>
        <w:tab/>
        <w:t>_________________________________________________________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  <w:i/>
        </w:rPr>
        <w:t>Fréquence de remplissage :</w:t>
        <w:tab/>
        <w:t>_________________________________________________________</w:t>
      </w:r>
    </w:p>
    <w:p>
      <w:pPr>
        <w:pStyle w:val="Normal"/>
        <w:spacing w:lineRule="exact" w:line="360" w:before="0" w:after="0"/>
        <w:rPr/>
      </w:pPr>
      <w:r>
        <w:rPr>
          <w:rFonts w:cs="AvantGarde;Century Gothic" w:ascii="AvantGarde;Century Gothic" w:hAnsi="AvantGarde;Century Gothic"/>
          <w:i/>
        </w:rPr>
        <w:t xml:space="preserve">couverture : </w:t>
        <w:tab/>
      </w:r>
      <w:r>
        <w:rPr>
          <w:rFonts w:cs="AvantGarde;Century Gothic" w:ascii="AvantGarde;Century Gothic" w:hAnsi="AvantGarde;Century Gothic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86" w:name="__Fieldmark__293_252244828"/>
      <w:bookmarkStart w:id="587" w:name="__Fieldmark__293_252244828"/>
      <w:bookmarkEnd w:id="58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88" w:name="__Fieldmark__294_252244828"/>
      <w:bookmarkStart w:id="589" w:name="__Fieldmark__294_252244828"/>
      <w:bookmarkEnd w:id="58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Fréquence de nettoyage : ___________________________________________________________</w:t>
      </w:r>
    </w:p>
    <w:p>
      <w:pPr>
        <w:pStyle w:val="Normal"/>
        <w:spacing w:lineRule="exact" w:line="360" w:before="0" w:after="0"/>
        <w:rPr/>
      </w:pPr>
      <w:r>
        <w:rPr>
          <w:rFonts w:cs="AvantGarde;Century Gothic" w:ascii="AvantGarde;Century Gothic" w:hAnsi="AvantGarde;Century Gothic"/>
          <w:i/>
        </w:rPr>
        <w:t>robinet :</w:t>
      </w:r>
      <w:r>
        <w:rPr>
          <w:rFonts w:cs="AvantGarde;Century Gothic" w:ascii="AvantGarde;Century Gothic" w:hAnsi="AvantGarde;Century Gothic"/>
        </w:rPr>
        <w:t xml:space="preserve">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90" w:name="__Fieldmark__295_252244828"/>
      <w:bookmarkStart w:id="591" w:name="__Fieldmark__295_252244828"/>
      <w:bookmarkEnd w:id="59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92" w:name="__Fieldmark__296_252244828"/>
      <w:bookmarkStart w:id="593" w:name="__Fieldmark__296_252244828"/>
      <w:bookmarkEnd w:id="59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type de robinet : ____________________________________________________________________</w:t>
      </w:r>
    </w:p>
    <w:p>
      <w:pPr>
        <w:pStyle w:val="Normal"/>
        <w:spacing w:lineRule="exact" w:line="360" w:before="0" w:after="0"/>
        <w:rPr/>
      </w:pPr>
      <w:r>
        <w:rPr>
          <w:rFonts w:cs="AvantGarde;Century Gothic" w:ascii="AvantGarde;Century Gothic" w:hAnsi="AvantGarde;Century Gothic"/>
          <w:i/>
        </w:rPr>
        <w:t>Citerne surélevée :</w:t>
      </w:r>
      <w:r>
        <w:rPr>
          <w:rFonts w:cs="AvantGarde;Century Gothic" w:ascii="AvantGarde;Century Gothic" w:hAnsi="AvantGarde;Century Gothic"/>
        </w:rPr>
        <w:t xml:space="preserve"> </w:t>
        <w:tab/>
        <w:tab/>
      </w:r>
      <w:r>
        <w:rPr>
          <w:rFonts w:cs="AvantGarde;Century Gothic" w:ascii="AvantGarde;Century Gothic" w:hAnsi="AvantGarde;Century Gothic"/>
          <w:i/>
        </w:rPr>
        <w:t xml:space="preserve">volume : </w:t>
        <w:tab/>
        <w:t>__________</w:t>
      </w:r>
    </w:p>
    <w:p>
      <w:pPr>
        <w:pStyle w:val="Normal"/>
        <w:spacing w:lineRule="exact" w:line="360" w:before="0" w:after="0"/>
        <w:ind w:left="2124" w:firstLine="708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fréquence du remplissage : ______________________________</w:t>
      </w:r>
    </w:p>
    <w:p>
      <w:pPr>
        <w:pStyle w:val="Heading2"/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Traitement</w:t>
      </w:r>
    </w:p>
    <w:p>
      <w:pPr>
        <w:pStyle w:val="Normal"/>
        <w:spacing w:lineRule="exact" w:line="360" w:before="0" w:after="0"/>
        <w:rPr/>
      </w:pPr>
      <w:r>
        <w:rPr>
          <w:rFonts w:cs="AvantGarde;Century Gothic" w:ascii="AvantGarde;Century Gothic" w:hAnsi="AvantGarde;Century Gothic"/>
          <w:i/>
        </w:rPr>
        <w:t>Existe-t-il un traitement avant utilisation</w:t>
      </w:r>
      <w:r>
        <w:rPr>
          <w:rFonts w:cs="AvantGarde;Century Gothic" w:ascii="AvantGarde;Century Gothic" w:hAnsi="AvantGarde;Century Gothic"/>
        </w:rPr>
        <w:t>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94" w:name="__Fieldmark__297_252244828"/>
      <w:bookmarkStart w:id="595" w:name="__Fieldmark__297_252244828"/>
      <w:bookmarkEnd w:id="59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ab/>
        <w:t xml:space="preserve">oui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596" w:name="__Fieldmark__298_252244828"/>
      <w:bookmarkStart w:id="597" w:name="__Fieldmark__298_252244828"/>
      <w:bookmarkEnd w:id="59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ab/>
        <w:t>non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Type de traitement :</w:t>
        <w:tab/>
        <w:tab/>
        <w:tab/>
        <w:t>_________________________________________________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Localisation du traitement :</w:t>
        <w:tab/>
        <w:tab/>
        <w:t>_________________________________________________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Date de réalisation des équipements de traitement : _________________________________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</w:r>
    </w:p>
    <w:p>
      <w:pPr>
        <w:pStyle w:val="Heading2"/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Problèmes identifiés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Pollution de la ressource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Gaspillage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Fuites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Qualité</w:t>
      </w:r>
    </w:p>
    <w:p>
      <w:pPr>
        <w:pStyle w:val="Normal"/>
        <w:spacing w:lineRule="exact" w:line="360" w:before="0" w:after="0"/>
        <w:rPr/>
      </w:pPr>
      <w:r>
        <w:rPr>
          <w:rFonts w:cs="AvantGarde;Century Gothic" w:ascii="AvantGarde;Century Gothic" w:hAnsi="AvantGarde;Century Gothic"/>
          <w:i/>
        </w:rPr>
        <w:t xml:space="preserve">Quantité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rFonts w:cs="AvantGarde;Century Gothic" w:ascii="AvantGarde;Century Gothic" w:hAnsi="AvantGarde;Century Gothic"/>
        </w:rPr>
        <w:instrText xml:space="preserve"> FORMCHECKBOX </w:instrText>
      </w:r>
      <w:r>
        <w:rPr>
          <w:i/>
          <w:rFonts w:cs="AvantGarde;Century Gothic" w:ascii="AvantGarde;Century Gothic" w:hAnsi="AvantGarde;Century Gothic"/>
        </w:rPr>
        <w:fldChar w:fldCharType="separate"/>
      </w:r>
      <w:bookmarkStart w:id="598" w:name="__Fieldmark__299_252244828"/>
      <w:bookmarkStart w:id="599" w:name="__Fieldmark__299_252244828"/>
      <w:bookmarkEnd w:id="599"/>
      <w:r>
        <w:rPr>
          <w:rFonts w:cs="AvantGarde;Century Gothic" w:ascii="AvantGarde;Century Gothic" w:hAnsi="AvantGarde;Century Gothic"/>
          <w:i/>
        </w:rPr>
      </w:r>
      <w:r>
        <w:rPr>
          <w:i/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00" w:name="__Fieldmark__300_252244828"/>
      <w:bookmarkStart w:id="601" w:name="__Fieldmark__300_252244828"/>
      <w:bookmarkEnd w:id="60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02" w:name="__Fieldmark__301_252244828"/>
      <w:bookmarkStart w:id="603" w:name="__Fieldmark__301_252244828"/>
      <w:bookmarkEnd w:id="60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suffisant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04" w:name="__Fieldmark__302_252244828"/>
      <w:bookmarkStart w:id="605" w:name="__Fieldmark__302_252244828"/>
      <w:bookmarkEnd w:id="60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06" w:name="__Fieldmark__303_252244828"/>
      <w:bookmarkStart w:id="607" w:name="__Fieldmark__303_252244828"/>
      <w:bookmarkEnd w:id="60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insuffisante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Si oui, à quelle période, pendant quelle durée et à quelle fréquence ?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Etat des équipements :</w:t>
        <w:tab/>
        <w:t>(dater et vérifier le bon fonctionnement)</w:t>
        <w:tab/>
        <w:t xml:space="preserve"> 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numPr>
          <w:ilvl w:val="0"/>
          <w:numId w:val="0"/>
        </w:numPr>
        <w:ind w:left="0" w:hanging="0"/>
        <w:rPr>
          <w:rFonts w:ascii="AvantGarde;Century Gothic" w:hAnsi="AvantGarde;Century Gothic" w:cs="AvantGarde;Century Gothic"/>
          <w:b/>
          <w:b/>
          <w:i w:val="false"/>
          <w:i w:val="false"/>
        </w:rPr>
      </w:pPr>
      <w:r>
        <w:rPr>
          <w:rFonts w:cs="AvantGarde;Century Gothic" w:ascii="AvantGarde;Century Gothic" w:hAnsi="AvantGarde;Century Gothic"/>
          <w:b/>
          <w:i w:val="false"/>
        </w:rPr>
      </w:r>
    </w:p>
    <w:p>
      <w:pPr>
        <w:pStyle w:val="Heading2"/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Moyens humains et matériels disponibles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Technicien  :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08" w:name="__Fieldmark__304_252244828"/>
      <w:bookmarkStart w:id="609" w:name="__Fieldmark__304_252244828"/>
      <w:bookmarkEnd w:id="60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10" w:name="__Fieldmark__305_252244828"/>
      <w:bookmarkStart w:id="611" w:name="__Fieldmark__305_252244828"/>
      <w:bookmarkEnd w:id="61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12" w:name="__Fieldmark__306_252244828"/>
      <w:bookmarkStart w:id="613" w:name="__Fieldmark__306_252244828"/>
      <w:bookmarkEnd w:id="61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14" w:name="__Fieldmark__307_252244828"/>
      <w:bookmarkStart w:id="615" w:name="__Fieldmark__307_252244828"/>
      <w:bookmarkEnd w:id="61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16" w:name="__Fieldmark__308_252244828"/>
      <w:bookmarkStart w:id="617" w:name="__Fieldmark__308_252244828"/>
      <w:bookmarkEnd w:id="61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18" w:name="__Fieldmark__309_252244828"/>
      <w:bookmarkStart w:id="619" w:name="__Fieldmark__309_252244828"/>
      <w:bookmarkEnd w:id="61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exter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20" w:name="__Fieldmark__310_252244828"/>
      <w:bookmarkStart w:id="621" w:name="__Fieldmark__310_252244828"/>
      <w:bookmarkEnd w:id="62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22" w:name="__Fieldmark__311_252244828"/>
      <w:bookmarkStart w:id="623" w:name="__Fieldmark__311_252244828"/>
      <w:bookmarkEnd w:id="62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interne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Matériel :________________________________________________________________________________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  <w:i/>
        </w:rPr>
        <w:t>Laboratoire :</w:t>
        <w:tab/>
      </w:r>
      <w:r>
        <w:rPr>
          <w:rFonts w:cs="AvantGarde;Century Gothic" w:ascii="AvantGarde;Century Gothic" w:hAnsi="AvantGarde;Century Gothic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24" w:name="__Fieldmark__312_252244828"/>
      <w:bookmarkStart w:id="625" w:name="__Fieldmark__312_252244828"/>
      <w:bookmarkEnd w:id="62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26" w:name="__Fieldmark__313_252244828"/>
      <w:bookmarkStart w:id="627" w:name="__Fieldmark__313_252244828"/>
      <w:bookmarkEnd w:id="62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28" w:name="__Fieldmark__314_252244828"/>
      <w:bookmarkStart w:id="629" w:name="__Fieldmark__314_252244828"/>
      <w:bookmarkEnd w:id="62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30" w:name="__Fieldmark__315_252244828"/>
      <w:bookmarkStart w:id="631" w:name="__Fieldmark__315_252244828"/>
      <w:bookmarkEnd w:id="63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32" w:name="__Fieldmark__316_252244828"/>
      <w:bookmarkStart w:id="633" w:name="__Fieldmark__316_252244828"/>
      <w:bookmarkEnd w:id="63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34" w:name="__Fieldmark__317_252244828"/>
      <w:bookmarkStart w:id="635" w:name="__Fieldmark__317_252244828"/>
      <w:bookmarkEnd w:id="63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exter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36" w:name="__Fieldmark__318_252244828"/>
      <w:bookmarkStart w:id="637" w:name="__Fieldmark__318_252244828"/>
      <w:bookmarkEnd w:id="63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38" w:name="__Fieldmark__319_252244828"/>
      <w:bookmarkStart w:id="639" w:name="__Fieldmark__319_252244828"/>
      <w:bookmarkEnd w:id="63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interne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  <w:i/>
        </w:rPr>
        <w:t>Matériel d’analyse :</w:t>
        <w:tab/>
      </w:r>
      <w:r>
        <w:rPr>
          <w:rFonts w:cs="AvantGarde;Century Gothic" w:ascii="AvantGarde;Century Gothic" w:hAnsi="AvantGarde;Century Gothic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40" w:name="__Fieldmark__320_252244828"/>
      <w:bookmarkStart w:id="641" w:name="__Fieldmark__320_252244828"/>
      <w:bookmarkEnd w:id="64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42" w:name="__Fieldmark__321_252244828"/>
      <w:bookmarkStart w:id="643" w:name="__Fieldmark__321_252244828"/>
      <w:bookmarkEnd w:id="64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44" w:name="__Fieldmark__322_252244828"/>
      <w:bookmarkStart w:id="645" w:name="__Fieldmark__322_252244828"/>
      <w:bookmarkEnd w:id="64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46" w:name="__Fieldmark__323_252244828"/>
      <w:bookmarkStart w:id="647" w:name="__Fieldmark__323_252244828"/>
      <w:bookmarkEnd w:id="64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  <w:tab/>
        <w:tab/>
        <w:t>Lequel ? ________________________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  <w:i/>
        </w:rPr>
        <w:t>Technicien laborantin 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48" w:name="__Fieldmark__324_252244828"/>
      <w:bookmarkStart w:id="649" w:name="__Fieldmark__324_252244828"/>
      <w:bookmarkEnd w:id="64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50" w:name="__Fieldmark__325_252244828"/>
      <w:bookmarkStart w:id="651" w:name="__Fieldmark__325_252244828"/>
      <w:bookmarkEnd w:id="65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52" w:name="__Fieldmark__326_252244828"/>
      <w:bookmarkStart w:id="653" w:name="__Fieldmark__326_252244828"/>
      <w:bookmarkEnd w:id="65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54" w:name="__Fieldmark__327_252244828"/>
      <w:bookmarkStart w:id="655" w:name="__Fieldmark__327_252244828"/>
      <w:bookmarkEnd w:id="65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</w:rPr>
        <w:t>Projets :</w:t>
        <w:tab/>
        <w:t>___________________________________________________________________________</w:t>
      </w:r>
    </w:p>
    <w:p>
      <w:pPr>
        <w:pStyle w:val="Heading2"/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Analyse des paramètres</w:t>
      </w:r>
    </w:p>
    <w:p>
      <w:pPr>
        <w:pStyle w:val="Normal"/>
        <w:tabs>
          <w:tab w:val="clear" w:pos="708"/>
          <w:tab w:val="left" w:pos="1881" w:leader="none"/>
        </w:tabs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PH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56" w:name="__Fieldmark__328_252244828"/>
      <w:bookmarkStart w:id="657" w:name="__Fieldmark__328_252244828"/>
      <w:bookmarkEnd w:id="65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58" w:name="__Fieldmark__329_252244828"/>
      <w:bookmarkStart w:id="659" w:name="__Fieldmark__329_252244828"/>
      <w:bookmarkEnd w:id="65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60" w:name="__Fieldmark__330_252244828"/>
      <w:bookmarkStart w:id="661" w:name="__Fieldmark__330_252244828"/>
      <w:bookmarkEnd w:id="66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62" w:name="__Fieldmark__331_252244828"/>
      <w:bookmarkStart w:id="663" w:name="__Fieldmark__331_252244828"/>
      <w:bookmarkEnd w:id="66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  <w:tab/>
        <w:tab/>
        <w:t>Fréquence : _______________</w:t>
      </w:r>
    </w:p>
    <w:p>
      <w:pPr>
        <w:pStyle w:val="Normal"/>
        <w:tabs>
          <w:tab w:val="clear" w:pos="708"/>
          <w:tab w:val="left" w:pos="1881" w:leader="none"/>
        </w:tabs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Conductivité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64" w:name="__Fieldmark__332_252244828"/>
      <w:bookmarkStart w:id="665" w:name="__Fieldmark__332_252244828"/>
      <w:bookmarkEnd w:id="66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66" w:name="__Fieldmark__333_252244828"/>
      <w:bookmarkStart w:id="667" w:name="__Fieldmark__333_252244828"/>
      <w:bookmarkEnd w:id="66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68" w:name="__Fieldmark__334_252244828"/>
      <w:bookmarkStart w:id="669" w:name="__Fieldmark__334_252244828"/>
      <w:bookmarkEnd w:id="66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70" w:name="__Fieldmark__335_252244828"/>
      <w:bookmarkStart w:id="671" w:name="__Fieldmark__335_252244828"/>
      <w:bookmarkEnd w:id="67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  <w:tab/>
        <w:tab/>
        <w:t>Fréquence : _______________</w:t>
      </w:r>
    </w:p>
    <w:p>
      <w:pPr>
        <w:pStyle w:val="Normal"/>
        <w:tabs>
          <w:tab w:val="clear" w:pos="708"/>
          <w:tab w:val="left" w:pos="1881" w:leader="none"/>
        </w:tabs>
        <w:spacing w:lineRule="exact" w:line="320" w:before="0" w:after="0"/>
        <w:rPr/>
      </w:pPr>
      <w:r>
        <w:rPr>
          <w:rFonts w:cs="AvantGarde;Century Gothic" w:ascii="AvantGarde;Century Gothic" w:hAnsi="AvantGarde;Century Gothic"/>
          <w:i/>
        </w:rPr>
        <w:t xml:space="preserve">Turbidité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72" w:name="__Fieldmark__336_252244828"/>
      <w:bookmarkStart w:id="673" w:name="__Fieldmark__336_252244828"/>
      <w:bookmarkEnd w:id="67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74" w:name="__Fieldmark__337_252244828"/>
      <w:bookmarkStart w:id="675" w:name="__Fieldmark__337_252244828"/>
      <w:bookmarkEnd w:id="67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76" w:name="__Fieldmark__338_252244828"/>
      <w:bookmarkStart w:id="677" w:name="__Fieldmark__338_252244828"/>
      <w:bookmarkEnd w:id="67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78" w:name="__Fieldmark__339_252244828"/>
      <w:bookmarkStart w:id="679" w:name="__Fieldmark__339_252244828"/>
      <w:bookmarkEnd w:id="67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  <w:tab/>
        <w:tab/>
        <w:t>Fréquence : _______________</w:t>
      </w:r>
    </w:p>
    <w:p>
      <w:pPr>
        <w:pStyle w:val="Normal"/>
        <w:tabs>
          <w:tab w:val="clear" w:pos="708"/>
          <w:tab w:val="left" w:pos="1881" w:leader="none"/>
        </w:tabs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 xml:space="preserve">Température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80" w:name="__Fieldmark__340_252244828"/>
      <w:bookmarkStart w:id="681" w:name="__Fieldmark__340_252244828"/>
      <w:bookmarkEnd w:id="68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82" w:name="__Fieldmark__341_252244828"/>
      <w:bookmarkStart w:id="683" w:name="__Fieldmark__341_252244828"/>
      <w:bookmarkEnd w:id="68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84" w:name="__Fieldmark__342_252244828"/>
      <w:bookmarkStart w:id="685" w:name="__Fieldmark__342_252244828"/>
      <w:bookmarkEnd w:id="68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86" w:name="__Fieldmark__343_252244828"/>
      <w:bookmarkStart w:id="687" w:name="__Fieldmark__343_252244828"/>
      <w:bookmarkEnd w:id="68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  <w:tab/>
        <w:tab/>
        <w:t>Fréquence : _______________</w:t>
      </w:r>
    </w:p>
    <w:p>
      <w:pPr>
        <w:pStyle w:val="Normal"/>
        <w:tabs>
          <w:tab w:val="clear" w:pos="708"/>
          <w:tab w:val="left" w:pos="1881" w:leader="none"/>
        </w:tabs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Bactériologie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88" w:name="__Fieldmark__344_252244828"/>
      <w:bookmarkStart w:id="689" w:name="__Fieldmark__344_252244828"/>
      <w:bookmarkEnd w:id="68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90" w:name="__Fieldmark__345_252244828"/>
      <w:bookmarkStart w:id="691" w:name="__Fieldmark__345_252244828"/>
      <w:bookmarkEnd w:id="69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92" w:name="__Fieldmark__346_252244828"/>
      <w:bookmarkStart w:id="693" w:name="__Fieldmark__346_252244828"/>
      <w:bookmarkEnd w:id="69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94" w:name="__Fieldmark__347_252244828"/>
      <w:bookmarkStart w:id="695" w:name="__Fieldmark__347_252244828"/>
      <w:bookmarkEnd w:id="69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  <w:tab/>
        <w:tab/>
        <w:t>Fréquence : _______________</w:t>
      </w:r>
    </w:p>
    <w:p>
      <w:pPr>
        <w:pStyle w:val="Normal"/>
        <w:tabs>
          <w:tab w:val="clear" w:pos="708"/>
          <w:tab w:val="left" w:pos="1881" w:leader="none"/>
        </w:tabs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Manganèse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96" w:name="__Fieldmark__348_252244828"/>
      <w:bookmarkStart w:id="697" w:name="__Fieldmark__348_252244828"/>
      <w:bookmarkEnd w:id="69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698" w:name="__Fieldmark__349_252244828"/>
      <w:bookmarkStart w:id="699" w:name="__Fieldmark__349_252244828"/>
      <w:bookmarkEnd w:id="69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00" w:name="__Fieldmark__350_252244828"/>
      <w:bookmarkStart w:id="701" w:name="__Fieldmark__350_252244828"/>
      <w:bookmarkEnd w:id="70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02" w:name="__Fieldmark__351_252244828"/>
      <w:bookmarkStart w:id="703" w:name="__Fieldmark__351_252244828"/>
      <w:bookmarkEnd w:id="70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  <w:tab/>
        <w:tab/>
        <w:t>Fréquence : _______________</w:t>
      </w:r>
    </w:p>
    <w:p>
      <w:pPr>
        <w:pStyle w:val="Normal"/>
        <w:tabs>
          <w:tab w:val="clear" w:pos="708"/>
          <w:tab w:val="left" w:pos="1881" w:leader="none"/>
        </w:tabs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Nitrite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04" w:name="__Fieldmark__352_252244828"/>
      <w:bookmarkStart w:id="705" w:name="__Fieldmark__352_252244828"/>
      <w:bookmarkEnd w:id="70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06" w:name="__Fieldmark__353_252244828"/>
      <w:bookmarkStart w:id="707" w:name="__Fieldmark__353_252244828"/>
      <w:bookmarkEnd w:id="70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08" w:name="__Fieldmark__354_252244828"/>
      <w:bookmarkStart w:id="709" w:name="__Fieldmark__354_252244828"/>
      <w:bookmarkEnd w:id="70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10" w:name="__Fieldmark__355_252244828"/>
      <w:bookmarkStart w:id="711" w:name="__Fieldmark__355_252244828"/>
      <w:bookmarkEnd w:id="71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  <w:tab/>
        <w:tab/>
        <w:t>Fréquence : _______________</w:t>
      </w:r>
    </w:p>
    <w:p>
      <w:pPr>
        <w:pStyle w:val="Normal"/>
        <w:tabs>
          <w:tab w:val="clear" w:pos="708"/>
          <w:tab w:val="left" w:pos="1881" w:leader="none"/>
        </w:tabs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Nitrate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12" w:name="__Fieldmark__356_252244828"/>
      <w:bookmarkStart w:id="713" w:name="__Fieldmark__356_252244828"/>
      <w:bookmarkEnd w:id="71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14" w:name="__Fieldmark__357_252244828"/>
      <w:bookmarkStart w:id="715" w:name="__Fieldmark__357_252244828"/>
      <w:bookmarkEnd w:id="71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16" w:name="__Fieldmark__358_252244828"/>
      <w:bookmarkStart w:id="717" w:name="__Fieldmark__358_252244828"/>
      <w:bookmarkEnd w:id="71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18" w:name="__Fieldmark__359_252244828"/>
      <w:bookmarkStart w:id="719" w:name="__Fieldmark__359_252244828"/>
      <w:bookmarkEnd w:id="71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  <w:tab/>
        <w:tab/>
        <w:t>Fréquence : _______________</w:t>
      </w:r>
    </w:p>
    <w:p>
      <w:pPr>
        <w:pStyle w:val="Normal"/>
        <w:tabs>
          <w:tab w:val="clear" w:pos="708"/>
          <w:tab w:val="left" w:pos="1881" w:leader="none"/>
        </w:tabs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Chlore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20" w:name="__Fieldmark__360_252244828"/>
      <w:bookmarkStart w:id="721" w:name="__Fieldmark__360_252244828"/>
      <w:bookmarkEnd w:id="72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22" w:name="__Fieldmark__361_252244828"/>
      <w:bookmarkStart w:id="723" w:name="__Fieldmark__361_252244828"/>
      <w:bookmarkEnd w:id="72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24" w:name="__Fieldmark__362_252244828"/>
      <w:bookmarkStart w:id="725" w:name="__Fieldmark__362_252244828"/>
      <w:bookmarkEnd w:id="72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26" w:name="__Fieldmark__363_252244828"/>
      <w:bookmarkStart w:id="727" w:name="__Fieldmark__363_252244828"/>
      <w:bookmarkEnd w:id="72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  <w:tab/>
        <w:tab/>
        <w:t>Fréquence : _______________</w:t>
      </w:r>
    </w:p>
    <w:p>
      <w:pPr>
        <w:pStyle w:val="Normal"/>
        <w:tabs>
          <w:tab w:val="clear" w:pos="708"/>
          <w:tab w:val="left" w:pos="1881" w:leader="none"/>
        </w:tabs>
        <w:spacing w:lineRule="exact" w:line="32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  <w:t>Ammonium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28" w:name="__Fieldmark__364_252244828"/>
      <w:bookmarkStart w:id="729" w:name="__Fieldmark__364_252244828"/>
      <w:bookmarkEnd w:id="72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30" w:name="__Fieldmark__365_252244828"/>
      <w:bookmarkStart w:id="731" w:name="__Fieldmark__365_252244828"/>
      <w:bookmarkEnd w:id="73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32" w:name="__Fieldmark__366_252244828"/>
      <w:bookmarkStart w:id="733" w:name="__Fieldmark__366_252244828"/>
      <w:bookmarkEnd w:id="73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34" w:name="__Fieldmark__367_252244828"/>
      <w:bookmarkStart w:id="735" w:name="__Fieldmark__367_252244828"/>
      <w:bookmarkEnd w:id="73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  <w:tab/>
        <w:tab/>
        <w:t>Fréquence : _______________</w:t>
      </w:r>
    </w:p>
    <w:p>
      <w:pPr>
        <w:pStyle w:val="Normal"/>
        <w:tabs>
          <w:tab w:val="clear" w:pos="708"/>
          <w:tab w:val="left" w:pos="1881" w:leader="none"/>
        </w:tabs>
        <w:spacing w:lineRule="exact" w:line="320" w:before="0" w:after="0"/>
        <w:rPr/>
      </w:pPr>
      <w:r>
        <w:rPr>
          <w:rFonts w:cs="AvantGarde;Century Gothic" w:ascii="AvantGarde;Century Gothic" w:hAnsi="AvantGarde;Century Gothic"/>
          <w:i/>
        </w:rPr>
        <w:t>Fer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36" w:name="__Fieldmark__368_252244828"/>
      <w:bookmarkStart w:id="737" w:name="__Fieldmark__368_252244828"/>
      <w:bookmarkEnd w:id="73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38" w:name="__Fieldmark__369_252244828"/>
      <w:bookmarkStart w:id="739" w:name="__Fieldmark__369_252244828"/>
      <w:bookmarkEnd w:id="73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40" w:name="__Fieldmark__370_252244828"/>
      <w:bookmarkStart w:id="741" w:name="__Fieldmark__370_252244828"/>
      <w:bookmarkEnd w:id="74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42" w:name="__Fieldmark__371_252244828"/>
      <w:bookmarkStart w:id="743" w:name="__Fieldmark__371_252244828"/>
      <w:bookmarkEnd w:id="74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  <w:tab/>
        <w:tab/>
        <w:t>Fréquence : _______________</w:t>
      </w:r>
    </w:p>
    <w:p>
      <w:pPr>
        <w:pStyle w:val="Normal"/>
        <w:tabs>
          <w:tab w:val="clear" w:pos="708"/>
          <w:tab w:val="left" w:pos="1881" w:leader="none"/>
        </w:tabs>
        <w:spacing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</w:r>
    </w:p>
    <w:p>
      <w:pPr>
        <w:pStyle w:val="Normal"/>
        <w:tabs>
          <w:tab w:val="clear" w:pos="708"/>
          <w:tab w:val="left" w:pos="1881" w:leader="none"/>
        </w:tabs>
        <w:spacing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  <w:i/>
        </w:rPr>
      </w:r>
    </w:p>
    <w:p>
      <w:pPr>
        <w:pStyle w:val="Heading2"/>
        <w:pBdr>
          <w:bottom w:val="single" w:sz="12" w:space="26" w:color="000000"/>
        </w:pBdr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Type d’équipements prioritaires souhaités par l’équipe hospitalière</w:t>
      </w:r>
    </w:p>
    <w:p>
      <w:pPr>
        <w:pStyle w:val="Normal"/>
        <w:pBdr>
          <w:bottom w:val="single" w:sz="12" w:space="1" w:color="000000"/>
        </w:pBdr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12" w:space="13" w:color="000000"/>
        </w:pBdr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Observations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__________________________________________________________________________________________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right="4796" w:hanging="0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32" w:right="4796" w:hanging="432"/>
        <w:rPr/>
      </w:pPr>
      <w:r>
        <w:rPr/>
        <w:t xml:space="preserve">EAUX  USEES – </w:t>
      </w:r>
      <w:r>
        <w:rPr>
          <w:caps/>
        </w:rPr>
        <w:t>assainissement</w:t>
      </w:r>
    </w:p>
    <w:p>
      <w:pPr>
        <w:pStyle w:val="Heading2"/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Généralités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Responsable administratif : ______________________________________________________________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Responsable technique : _________________________________________________________________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Quel est sa qualification ? : ______________________________________________________________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 xml:space="preserve">A-t-il suivi des formations spécifiques ?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44" w:name="__Fieldmark__372_252244828"/>
      <w:bookmarkStart w:id="745" w:name="__Fieldmark__372_252244828"/>
      <w:bookmarkEnd w:id="74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46" w:name="__Fieldmark__373_252244828"/>
      <w:bookmarkStart w:id="747" w:name="__Fieldmark__373_252244828"/>
      <w:bookmarkEnd w:id="74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48" w:name="__Fieldmark__374_252244828"/>
      <w:bookmarkStart w:id="749" w:name="__Fieldmark__374_252244828"/>
      <w:bookmarkEnd w:id="74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50" w:name="__Fieldmark__375_252244828"/>
      <w:bookmarkStart w:id="751" w:name="__Fieldmark__375_252244828"/>
      <w:bookmarkEnd w:id="75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 </w:t>
        <w:tab/>
        <w:t>lesquelles ? ________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  <w:i/>
          <w:i/>
        </w:rPr>
      </w:pPr>
      <w:r>
        <w:rPr>
          <w:rFonts w:cs="AvantGarde;Century Gothic" w:ascii="AvantGarde;Century Gothic" w:hAnsi="AvantGarde;Century Gothic"/>
        </w:rPr>
        <w:t>__________________________________________________________________________________________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Y a t il d’autres personnes impliquées dans la collecte, le rejet et le contrôle des eaux usées :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 xml:space="preserve">Internes à l’hôpital :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52" w:name="__Fieldmark__376_252244828"/>
      <w:bookmarkStart w:id="753" w:name="__Fieldmark__376_252244828"/>
      <w:bookmarkEnd w:id="75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54" w:name="__Fieldmark__377_252244828"/>
      <w:bookmarkStart w:id="755" w:name="__Fieldmark__377_252244828"/>
      <w:bookmarkEnd w:id="75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56" w:name="__Fieldmark__378_252244828"/>
      <w:bookmarkStart w:id="757" w:name="__Fieldmark__378_252244828"/>
      <w:bookmarkEnd w:id="75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58" w:name="__Fieldmark__379_252244828"/>
      <w:bookmarkStart w:id="759" w:name="__Fieldmark__379_252244828"/>
      <w:bookmarkEnd w:id="75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 xml:space="preserve">Appel aux services extérieurs :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60" w:name="__Fieldmark__380_252244828"/>
      <w:bookmarkStart w:id="761" w:name="__Fieldmark__380_252244828"/>
      <w:bookmarkEnd w:id="76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62" w:name="__Fieldmark__381_252244828"/>
      <w:bookmarkStart w:id="763" w:name="__Fieldmark__381_252244828"/>
      <w:bookmarkEnd w:id="76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64" w:name="__Fieldmark__382_252244828"/>
      <w:bookmarkStart w:id="765" w:name="__Fieldmark__382_252244828"/>
      <w:bookmarkEnd w:id="76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66" w:name="__Fieldmark__383_252244828"/>
      <w:bookmarkStart w:id="767" w:name="__Fieldmark__383_252244828"/>
      <w:bookmarkEnd w:id="76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>Y a t il une information sur les risques sanitaires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68" w:name="__Fieldmark__384_252244828"/>
      <w:bookmarkStart w:id="769" w:name="__Fieldmark__384_252244828"/>
      <w:bookmarkEnd w:id="76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70" w:name="__Fieldmark__385_252244828"/>
      <w:bookmarkStart w:id="771" w:name="__Fieldmark__385_252244828"/>
      <w:bookmarkEnd w:id="77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72" w:name="__Fieldmark__386_252244828"/>
      <w:bookmarkStart w:id="773" w:name="__Fieldmark__386_252244828"/>
      <w:bookmarkEnd w:id="77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74" w:name="__Fieldmark__387_252244828"/>
      <w:bookmarkStart w:id="775" w:name="__Fieldmark__387_252244828"/>
      <w:bookmarkEnd w:id="77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>Pour les patients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76" w:name="__Fieldmark__388_252244828"/>
      <w:bookmarkStart w:id="777" w:name="__Fieldmark__388_252244828"/>
      <w:bookmarkEnd w:id="77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78" w:name="__Fieldmark__389_252244828"/>
      <w:bookmarkStart w:id="779" w:name="__Fieldmark__389_252244828"/>
      <w:bookmarkEnd w:id="77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80" w:name="__Fieldmark__390_252244828"/>
      <w:bookmarkStart w:id="781" w:name="__Fieldmark__390_252244828"/>
      <w:bookmarkEnd w:id="78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82" w:name="__Fieldmark__391_252244828"/>
      <w:bookmarkStart w:id="783" w:name="__Fieldmark__391_252244828"/>
      <w:bookmarkEnd w:id="78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>Pour le personnel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84" w:name="__Fieldmark__392_252244828"/>
      <w:bookmarkStart w:id="785" w:name="__Fieldmark__392_252244828"/>
      <w:bookmarkEnd w:id="78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86" w:name="__Fieldmark__393_252244828"/>
      <w:bookmarkStart w:id="787" w:name="__Fieldmark__393_252244828"/>
      <w:bookmarkEnd w:id="78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88" w:name="__Fieldmark__394_252244828"/>
      <w:bookmarkStart w:id="789" w:name="__Fieldmark__394_252244828"/>
      <w:bookmarkEnd w:id="78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90" w:name="__Fieldmark__395_252244828"/>
      <w:bookmarkStart w:id="791" w:name="__Fieldmark__395_252244828"/>
      <w:bookmarkEnd w:id="79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 xml:space="preserve">Existe-t-il un protocole pour les interventions ?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92" w:name="__Fieldmark__396_252244828"/>
      <w:bookmarkStart w:id="793" w:name="__Fieldmark__396_252244828"/>
      <w:bookmarkEnd w:id="79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94" w:name="__Fieldmark__397_252244828"/>
      <w:bookmarkStart w:id="795" w:name="__Fieldmark__397_252244828"/>
      <w:bookmarkEnd w:id="79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96" w:name="__Fieldmark__398_252244828"/>
      <w:bookmarkStart w:id="797" w:name="__Fieldmark__398_252244828"/>
      <w:bookmarkEnd w:id="79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798" w:name="__Fieldmark__399_252244828"/>
      <w:bookmarkStart w:id="799" w:name="__Fieldmark__399_252244828"/>
      <w:bookmarkEnd w:id="79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 xml:space="preserve">Une procédure d’urgence en cas d’épidémie ?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00" w:name="__Fieldmark__400_252244828"/>
      <w:bookmarkStart w:id="801" w:name="__Fieldmark__400_252244828"/>
      <w:bookmarkEnd w:id="80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02" w:name="__Fieldmark__401_252244828"/>
      <w:bookmarkStart w:id="803" w:name="__Fieldmark__401_252244828"/>
      <w:bookmarkEnd w:id="80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04" w:name="__Fieldmark__402_252244828"/>
      <w:bookmarkStart w:id="805" w:name="__Fieldmark__402_252244828"/>
      <w:bookmarkEnd w:id="80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06" w:name="__Fieldmark__403_252244828"/>
      <w:bookmarkStart w:id="807" w:name="__Fieldmark__403_252244828"/>
      <w:bookmarkEnd w:id="80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</w:r>
    </w:p>
    <w:p>
      <w:pPr>
        <w:pStyle w:val="Heading2"/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TYPES  D’EAUX USEES</w:t>
      </w:r>
    </w:p>
    <w:p>
      <w:pPr>
        <w:pStyle w:val="Normal"/>
        <w:tabs>
          <w:tab w:val="clear" w:pos="708"/>
          <w:tab w:val="left" w:pos="4959" w:leader="none"/>
        </w:tabs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Estimation du volume journalier : </w:t>
        <w:tab/>
        <w:tab/>
        <w:t>___________ m</w:t>
      </w:r>
      <w:r>
        <w:rPr>
          <w:rFonts w:cs="AvantGarde;Century Gothic" w:ascii="AvantGarde;Century Gothic" w:hAnsi="AvantGarde;Century Gothic"/>
          <w:vertAlign w:val="superscript"/>
        </w:rPr>
        <w:t>3</w:t>
      </w:r>
    </w:p>
    <w:p>
      <w:pPr>
        <w:pStyle w:val="Normal"/>
        <w:tabs>
          <w:tab w:val="clear" w:pos="708"/>
          <w:tab w:val="left" w:pos="4959" w:leader="none"/>
        </w:tabs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Identifiez les types d’eaux usées produites :</w:t>
      </w:r>
    </w:p>
    <w:p>
      <w:pPr>
        <w:pStyle w:val="Normal"/>
        <w:tabs>
          <w:tab w:val="clear" w:pos="708"/>
          <w:tab w:val="left" w:pos="4959" w:leader="none"/>
        </w:tabs>
        <w:spacing w:lineRule="exact" w:line="400" w:before="0" w:after="0"/>
        <w:ind w:left="426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Eaux de buanderie : </w:t>
        <w:tab/>
        <w:tab/>
        <w:t>___________ m</w:t>
      </w:r>
      <w:r>
        <w:rPr>
          <w:rFonts w:cs="AvantGarde;Century Gothic" w:ascii="AvantGarde;Century Gothic" w:hAnsi="AvantGarde;Century Gothic"/>
          <w:vertAlign w:val="superscript"/>
        </w:rPr>
        <w:t>3</w:t>
      </w:r>
    </w:p>
    <w:p>
      <w:pPr>
        <w:pStyle w:val="Normal"/>
        <w:tabs>
          <w:tab w:val="clear" w:pos="708"/>
          <w:tab w:val="left" w:pos="4959" w:leader="none"/>
        </w:tabs>
        <w:spacing w:lineRule="exact" w:line="400" w:before="0" w:after="0"/>
        <w:ind w:left="426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Eaux de lavage : bains, douches : </w:t>
        <w:tab/>
        <w:tab/>
        <w:t>___________ m</w:t>
      </w:r>
      <w:r>
        <w:rPr>
          <w:rFonts w:cs="AvantGarde;Century Gothic" w:ascii="AvantGarde;Century Gothic" w:hAnsi="AvantGarde;Century Gothic"/>
          <w:vertAlign w:val="superscript"/>
        </w:rPr>
        <w:t>3</w:t>
      </w:r>
    </w:p>
    <w:p>
      <w:pPr>
        <w:pStyle w:val="Normal"/>
        <w:tabs>
          <w:tab w:val="clear" w:pos="708"/>
          <w:tab w:val="left" w:pos="4959" w:leader="none"/>
        </w:tabs>
        <w:spacing w:lineRule="exact" w:line="400" w:before="0" w:after="0"/>
        <w:ind w:left="426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Eaux des cantines : </w:t>
        <w:tab/>
        <w:tab/>
        <w:t>___________ m</w:t>
      </w:r>
      <w:r>
        <w:rPr>
          <w:rFonts w:cs="AvantGarde;Century Gothic" w:ascii="AvantGarde;Century Gothic" w:hAnsi="AvantGarde;Century Gothic"/>
          <w:vertAlign w:val="superscript"/>
        </w:rPr>
        <w:t>3</w:t>
      </w:r>
    </w:p>
    <w:p>
      <w:pPr>
        <w:pStyle w:val="Normal"/>
        <w:tabs>
          <w:tab w:val="clear" w:pos="708"/>
          <w:tab w:val="left" w:pos="4959" w:leader="none"/>
        </w:tabs>
        <w:spacing w:lineRule="exact" w:line="400" w:before="0" w:after="0"/>
        <w:ind w:left="426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Eaux des sanitaires (toilettes, urinoirs) : </w:t>
        <w:tab/>
        <w:tab/>
        <w:t>___________ m</w:t>
      </w:r>
      <w:r>
        <w:rPr>
          <w:rFonts w:cs="AvantGarde;Century Gothic" w:ascii="AvantGarde;Century Gothic" w:hAnsi="AvantGarde;Century Gothic"/>
          <w:vertAlign w:val="superscript"/>
        </w:rPr>
        <w:t>3</w:t>
      </w:r>
    </w:p>
    <w:p>
      <w:pPr>
        <w:pStyle w:val="Normal"/>
        <w:tabs>
          <w:tab w:val="clear" w:pos="708"/>
          <w:tab w:val="left" w:pos="4959" w:leader="none"/>
        </w:tabs>
        <w:spacing w:lineRule="exact" w:line="400" w:before="0" w:after="0"/>
        <w:ind w:left="426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Eaux de lavage des sols, des sables : </w:t>
        <w:tab/>
        <w:tab/>
        <w:t>___________ m</w:t>
      </w:r>
      <w:r>
        <w:rPr>
          <w:rFonts w:cs="AvantGarde;Century Gothic" w:ascii="AvantGarde;Century Gothic" w:hAnsi="AvantGarde;Century Gothic"/>
          <w:vertAlign w:val="superscript"/>
        </w:rPr>
        <w:t>3</w:t>
      </w:r>
    </w:p>
    <w:p>
      <w:pPr>
        <w:pStyle w:val="Normal"/>
        <w:tabs>
          <w:tab w:val="clear" w:pos="708"/>
          <w:tab w:val="left" w:pos="4959" w:leader="none"/>
        </w:tabs>
        <w:spacing w:lineRule="exact" w:line="400" w:before="0" w:after="0"/>
        <w:ind w:left="426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Eaux de laboratoires (chimiques, biologiques) : </w:t>
        <w:tab/>
        <w:t>___________ m</w:t>
      </w:r>
      <w:r>
        <w:rPr>
          <w:rFonts w:cs="AvantGarde;Century Gothic" w:ascii="AvantGarde;Century Gothic" w:hAnsi="AvantGarde;Century Gothic"/>
          <w:vertAlign w:val="superscript"/>
        </w:rPr>
        <w:t>3</w:t>
      </w:r>
    </w:p>
    <w:p>
      <w:pPr>
        <w:pStyle w:val="Normal"/>
        <w:tabs>
          <w:tab w:val="clear" w:pos="708"/>
          <w:tab w:val="left" w:pos="4959" w:leader="none"/>
        </w:tabs>
        <w:spacing w:lineRule="exact" w:line="400" w:before="0" w:after="0"/>
        <w:ind w:left="426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Eaux pluviales (des toitures) : </w:t>
        <w:tab/>
        <w:tab/>
        <w:t>___________ m</w:t>
      </w:r>
      <w:r>
        <w:rPr>
          <w:rFonts w:cs="AvantGarde;Century Gothic" w:ascii="AvantGarde;Century Gothic" w:hAnsi="AvantGarde;Century Gothic"/>
          <w:vertAlign w:val="superscript"/>
        </w:rPr>
        <w:t>3</w:t>
      </w:r>
    </w:p>
    <w:p>
      <w:pPr>
        <w:pStyle w:val="Normal"/>
        <w:tabs>
          <w:tab w:val="clear" w:pos="708"/>
          <w:tab w:val="left" w:pos="4959" w:leader="none"/>
        </w:tabs>
        <w:spacing w:lineRule="exact" w:line="400" w:before="0" w:after="0"/>
        <w:ind w:left="426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Eaux de lavage des véhicules et machines : </w:t>
        <w:tab/>
        <w:tab/>
        <w:t>___________ m</w:t>
      </w:r>
      <w:r>
        <w:rPr>
          <w:rFonts w:cs="AvantGarde;Century Gothic" w:ascii="AvantGarde;Century Gothic" w:hAnsi="AvantGarde;Century Gothic"/>
          <w:vertAlign w:val="superscript"/>
        </w:rPr>
        <w:t>3</w:t>
      </w:r>
    </w:p>
    <w:p>
      <w:pPr>
        <w:pStyle w:val="Normal"/>
        <w:tabs>
          <w:tab w:val="clear" w:pos="708"/>
          <w:tab w:val="left" w:pos="4959" w:leader="none"/>
        </w:tabs>
        <w:spacing w:lineRule="exact" w:line="400" w:before="0" w:after="0"/>
        <w:ind w:left="426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Lixiviats des décharges et fumiers : </w:t>
        <w:tab/>
        <w:tab/>
        <w:t>___________ m</w:t>
      </w:r>
      <w:r>
        <w:rPr>
          <w:rFonts w:cs="AvantGarde;Century Gothic" w:ascii="AvantGarde;Century Gothic" w:hAnsi="AvantGarde;Century Gothic"/>
          <w:vertAlign w:val="superscript"/>
        </w:rPr>
        <w:t>3</w:t>
      </w:r>
    </w:p>
    <w:p>
      <w:pPr>
        <w:pStyle w:val="Normal"/>
        <w:tabs>
          <w:tab w:val="clear" w:pos="708"/>
          <w:tab w:val="left" w:pos="4959" w:leader="none"/>
        </w:tabs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 xml:space="preserve">Ruissellement d’eaux extérieures au site : </w:t>
        <w:tab/>
        <w:tab/>
        <w:t>___________ m</w:t>
      </w:r>
      <w:r>
        <w:rPr>
          <w:rFonts w:cs="AvantGarde;Century Gothic" w:ascii="AvantGarde;Century Gothic" w:hAnsi="AvantGarde;Century Gothic"/>
          <w:vertAlign w:val="superscript"/>
        </w:rPr>
        <w:t>3</w:t>
      </w:r>
    </w:p>
    <w:p>
      <w:pPr>
        <w:pStyle w:val="Normal"/>
        <w:tabs>
          <w:tab w:val="clear" w:pos="708"/>
          <w:tab w:val="left" w:pos="4959" w:leader="none"/>
        </w:tabs>
        <w:spacing w:lineRule="exact" w:line="360" w:before="0" w:after="0"/>
        <w:rPr>
          <w:rFonts w:ascii="AvantGarde;Century Gothic" w:hAnsi="AvantGarde;Century Gothic" w:cs="AvantGarde;Century Gothic"/>
          <w:vertAlign w:val="superscript"/>
        </w:rPr>
      </w:pPr>
      <w:r>
        <w:rPr>
          <w:rFonts w:cs="AvantGarde;Century Gothic" w:ascii="AvantGarde;Century Gothic" w:hAnsi="AvantGarde;Century Gothic"/>
          <w:vertAlign w:val="superscript"/>
        </w:rPr>
      </w:r>
    </w:p>
    <w:p>
      <w:pPr>
        <w:pStyle w:val="Heading2"/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COLLECTE – TRANSPORT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>Existence d’un plan des réseaux :</w:t>
      </w:r>
      <w:r>
        <w:rPr>
          <w:rFonts w:cs="AvantGarde;Century Gothic" w:ascii="AvantGarde;Century Gothic" w:hAnsi="AvantGarde;Century Gothic"/>
        </w:rPr>
        <w:t xml:space="preserve">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08" w:name="__Fieldmark__404_252244828"/>
      <w:bookmarkStart w:id="809" w:name="__Fieldmark__404_252244828"/>
      <w:bookmarkEnd w:id="80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10" w:name="__Fieldmark__405_252244828"/>
      <w:bookmarkStart w:id="811" w:name="__Fieldmark__405_252244828"/>
      <w:bookmarkEnd w:id="81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12" w:name="__Fieldmark__406_252244828"/>
      <w:bookmarkStart w:id="813" w:name="__Fieldmark__406_252244828"/>
      <w:bookmarkEnd w:id="81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14" w:name="__Fieldmark__407_252244828"/>
      <w:bookmarkStart w:id="815" w:name="__Fieldmark__407_252244828"/>
      <w:bookmarkEnd w:id="81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ind w:left="567" w:hanging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>Dans les bâtiments ?</w:t>
      </w:r>
      <w:r>
        <w:rPr>
          <w:rFonts w:cs="AvantGarde;Century Gothic" w:ascii="AvantGarde;Century Gothic" w:hAnsi="AvantGarde;Century Gothic"/>
        </w:rPr>
        <w:t xml:space="preserve"> 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16" w:name="__Fieldmark__408_252244828"/>
      <w:bookmarkStart w:id="817" w:name="__Fieldmark__408_252244828"/>
      <w:bookmarkEnd w:id="81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18" w:name="__Fieldmark__409_252244828"/>
      <w:bookmarkStart w:id="819" w:name="__Fieldmark__409_252244828"/>
      <w:bookmarkEnd w:id="81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20" w:name="__Fieldmark__410_252244828"/>
      <w:bookmarkStart w:id="821" w:name="__Fieldmark__410_252244828"/>
      <w:bookmarkEnd w:id="82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22" w:name="__Fieldmark__411_252244828"/>
      <w:bookmarkStart w:id="823" w:name="__Fieldmark__411_252244828"/>
      <w:bookmarkEnd w:id="82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ind w:left="567" w:hanging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>A l’extérieur des bâtiments ?</w:t>
      </w:r>
      <w:r>
        <w:rPr>
          <w:rFonts w:cs="AvantGarde;Century Gothic" w:ascii="AvantGarde;Century Gothic" w:hAnsi="AvantGarde;Century Gothic"/>
        </w:rPr>
        <w:t xml:space="preserve">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24" w:name="__Fieldmark__412_252244828"/>
      <w:bookmarkStart w:id="825" w:name="__Fieldmark__412_252244828"/>
      <w:bookmarkEnd w:id="82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26" w:name="__Fieldmark__413_252244828"/>
      <w:bookmarkStart w:id="827" w:name="__Fieldmark__413_252244828"/>
      <w:bookmarkEnd w:id="82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28" w:name="__Fieldmark__414_252244828"/>
      <w:bookmarkStart w:id="829" w:name="__Fieldmark__414_252244828"/>
      <w:bookmarkEnd w:id="82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30" w:name="__Fieldmark__415_252244828"/>
      <w:bookmarkStart w:id="831" w:name="__Fieldmark__415_252244828"/>
      <w:bookmarkEnd w:id="83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 xml:space="preserve">Description complète : 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>Caniveaux ouverts – fermés : 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>Conduites fermées : 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>Matériaux (briques, béton, métal, PVC…) : 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>Couverture des caniveaux (dalles, grilles) : 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>Profondeur et pente des réseaux : 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>Longueurs – coudes – regards – avaloirs : 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>Age de l’installation : 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>Présence de fissures :</w:t>
      </w:r>
      <w:r>
        <w:rPr>
          <w:rFonts w:cs="AvantGarde;Century Gothic" w:ascii="AvantGarde;Century Gothic" w:hAnsi="AvantGarde;Century Gothic"/>
        </w:rPr>
        <w:t xml:space="preserve"> 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32" w:name="__Fieldmark__416_252244828"/>
      <w:bookmarkStart w:id="833" w:name="__Fieldmark__416_252244828"/>
      <w:bookmarkEnd w:id="83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34" w:name="__Fieldmark__417_252244828"/>
      <w:bookmarkStart w:id="835" w:name="__Fieldmark__417_252244828"/>
      <w:bookmarkEnd w:id="83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36" w:name="__Fieldmark__418_252244828"/>
      <w:bookmarkStart w:id="837" w:name="__Fieldmark__418_252244828"/>
      <w:bookmarkEnd w:id="83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38" w:name="__Fieldmark__419_252244828"/>
      <w:bookmarkStart w:id="839" w:name="__Fieldmark__419_252244828"/>
      <w:bookmarkEnd w:id="83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>Fuites</w:t>
      </w:r>
      <w:r>
        <w:rPr>
          <w:rFonts w:cs="AvantGarde;Century Gothic" w:ascii="AvantGarde;Century Gothic" w:hAnsi="AvantGarde;Century Gothic"/>
        </w:rPr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40" w:name="__Fieldmark__420_252244828"/>
      <w:bookmarkStart w:id="841" w:name="__Fieldmark__420_252244828"/>
      <w:bookmarkEnd w:id="84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42" w:name="__Fieldmark__421_252244828"/>
      <w:bookmarkStart w:id="843" w:name="__Fieldmark__421_252244828"/>
      <w:bookmarkEnd w:id="84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44" w:name="__Fieldmark__422_252244828"/>
      <w:bookmarkStart w:id="845" w:name="__Fieldmark__422_252244828"/>
      <w:bookmarkEnd w:id="84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46" w:name="__Fieldmark__423_252244828"/>
      <w:bookmarkStart w:id="847" w:name="__Fieldmark__423_252244828"/>
      <w:bookmarkEnd w:id="84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>Débordements :</w:t>
      </w:r>
      <w:r>
        <w:rPr>
          <w:rFonts w:cs="AvantGarde;Century Gothic" w:ascii="AvantGarde;Century Gothic" w:hAnsi="AvantGarde;Century Gothic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>Par temps sec</w:t>
      </w:r>
      <w:r>
        <w:rPr>
          <w:rFonts w:cs="AvantGarde;Century Gothic" w:ascii="AvantGarde;Century Gothic" w:hAnsi="AvantGarde;Century Gothic"/>
        </w:rPr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48" w:name="__Fieldmark__424_252244828"/>
      <w:bookmarkStart w:id="849" w:name="__Fieldmark__424_252244828"/>
      <w:bookmarkEnd w:id="84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50" w:name="__Fieldmark__425_252244828"/>
      <w:bookmarkStart w:id="851" w:name="__Fieldmark__425_252244828"/>
      <w:bookmarkEnd w:id="85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52" w:name="__Fieldmark__426_252244828"/>
      <w:bookmarkStart w:id="853" w:name="__Fieldmark__426_252244828"/>
      <w:bookmarkEnd w:id="85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54" w:name="__Fieldmark__427_252244828"/>
      <w:bookmarkStart w:id="855" w:name="__Fieldmark__427_252244828"/>
      <w:bookmarkEnd w:id="85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>Par temps de pluie</w:t>
      </w:r>
      <w:r>
        <w:rPr>
          <w:rFonts w:cs="AvantGarde;Century Gothic" w:ascii="AvantGarde;Century Gothic" w:hAnsi="AvantGarde;Century Gothic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56" w:name="__Fieldmark__428_252244828"/>
      <w:bookmarkStart w:id="857" w:name="__Fieldmark__428_252244828"/>
      <w:bookmarkEnd w:id="85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58" w:name="__Fieldmark__429_252244828"/>
      <w:bookmarkStart w:id="859" w:name="__Fieldmark__429_252244828"/>
      <w:bookmarkEnd w:id="85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60" w:name="__Fieldmark__430_252244828"/>
      <w:bookmarkStart w:id="861" w:name="__Fieldmark__430_252244828"/>
      <w:bookmarkEnd w:id="86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62" w:name="__Fieldmark__431_252244828"/>
      <w:bookmarkStart w:id="863" w:name="__Fieldmark__431_252244828"/>
      <w:bookmarkEnd w:id="86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Heading2"/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SANITAIRES 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>Sanitaires dans les bâtiments</w:t>
      </w:r>
      <w:r>
        <w:rPr>
          <w:rFonts w:cs="AvantGarde;Century Gothic" w:ascii="AvantGarde;Century Gothic" w:hAnsi="AvantGarde;Century Gothic"/>
        </w:rPr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64" w:name="__Fieldmark__432_252244828"/>
      <w:bookmarkStart w:id="865" w:name="__Fieldmark__432_252244828"/>
      <w:bookmarkEnd w:id="86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66" w:name="__Fieldmark__433_252244828"/>
      <w:bookmarkStart w:id="867" w:name="__Fieldmark__433_252244828"/>
      <w:bookmarkEnd w:id="86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68" w:name="__Fieldmark__434_252244828"/>
      <w:bookmarkStart w:id="869" w:name="__Fieldmark__434_252244828"/>
      <w:bookmarkEnd w:id="86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70" w:name="__Fieldmark__435_252244828"/>
      <w:bookmarkStart w:id="871" w:name="__Fieldmark__435_252244828"/>
      <w:bookmarkEnd w:id="87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ind w:left="684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- Nombre : ________________</w:t>
      </w:r>
    </w:p>
    <w:p>
      <w:pPr>
        <w:pStyle w:val="Normal"/>
        <w:spacing w:lineRule="exact" w:line="400" w:before="0" w:after="0"/>
        <w:ind w:left="684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- Type : ____________________________________________________________________________</w:t>
      </w:r>
    </w:p>
    <w:p>
      <w:pPr>
        <w:pStyle w:val="Normal"/>
        <w:spacing w:lineRule="exact" w:line="400" w:before="0" w:after="0"/>
        <w:ind w:left="684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- Caractéristiques :_________________________________________________________________</w:t>
      </w:r>
    </w:p>
    <w:p>
      <w:pPr>
        <w:pStyle w:val="Normal"/>
        <w:spacing w:lineRule="exact" w:line="400" w:before="0" w:after="0"/>
        <w:ind w:left="684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- Eau de lavage disponible : 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>sont ils raccordés à un réseau de collecte :</w:t>
      </w:r>
      <w:r>
        <w:rPr>
          <w:rFonts w:cs="AvantGarde;Century Gothic" w:ascii="AvantGarde;Century Gothic" w:hAnsi="AvantGarde;Century Gothic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72" w:name="__Fieldmark__436_252244828"/>
      <w:bookmarkStart w:id="873" w:name="__Fieldmark__436_252244828"/>
      <w:bookmarkEnd w:id="87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74" w:name="__Fieldmark__437_252244828"/>
      <w:bookmarkStart w:id="875" w:name="__Fieldmark__437_252244828"/>
      <w:bookmarkEnd w:id="87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76" w:name="__Fieldmark__438_252244828"/>
      <w:bookmarkStart w:id="877" w:name="__Fieldmark__438_252244828"/>
      <w:bookmarkEnd w:id="87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78" w:name="__Fieldmark__439_252244828"/>
      <w:bookmarkStart w:id="879" w:name="__Fieldmark__439_252244828"/>
      <w:bookmarkEnd w:id="87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>sont ils raccordés à un système de traitement :</w:t>
      </w:r>
      <w:r>
        <w:rPr>
          <w:rFonts w:cs="AvantGarde;Century Gothic" w:ascii="AvantGarde;Century Gothic" w:hAnsi="AvantGarde;Century Gothic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80" w:name="__Fieldmark__440_252244828"/>
      <w:bookmarkStart w:id="881" w:name="__Fieldmark__440_252244828"/>
      <w:bookmarkEnd w:id="88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82" w:name="__Fieldmark__441_252244828"/>
      <w:bookmarkStart w:id="883" w:name="__Fieldmark__441_252244828"/>
      <w:bookmarkEnd w:id="88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84" w:name="__Fieldmark__442_252244828"/>
      <w:bookmarkStart w:id="885" w:name="__Fieldmark__442_252244828"/>
      <w:bookmarkEnd w:id="88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86" w:name="__Fieldmark__443_252244828"/>
      <w:bookmarkStart w:id="887" w:name="__Fieldmark__443_252244828"/>
      <w:bookmarkEnd w:id="88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  <w:tab/>
        <w:tab/>
        <w:t>De quel type : _____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 Garde;Century Gothic" w:hAnsi="Avant Garde;Century Gothic" w:cs="Avant Garde;Century Gothic"/>
        </w:rPr>
      </w:pPr>
      <w:r>
        <w:rPr>
          <w:rFonts w:cs="AvantGarde;Century Gothic" w:ascii="AvantGarde;Century Gothic" w:hAnsi="AvantGarde;Century Gothic"/>
        </w:rPr>
        <w:t>_______________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>Sanitaires hors des bâtiments (latrines)</w:t>
      </w:r>
      <w:r>
        <w:rPr>
          <w:rFonts w:cs="AvantGarde;Century Gothic" w:ascii="AvantGarde;Century Gothic" w:hAnsi="AvantGarde;Century Gothic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88" w:name="__Fieldmark__444_252244828"/>
      <w:bookmarkStart w:id="889" w:name="__Fieldmark__444_252244828"/>
      <w:bookmarkEnd w:id="88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90" w:name="__Fieldmark__445_252244828"/>
      <w:bookmarkStart w:id="891" w:name="__Fieldmark__445_252244828"/>
      <w:bookmarkEnd w:id="89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92" w:name="__Fieldmark__446_252244828"/>
      <w:bookmarkStart w:id="893" w:name="__Fieldmark__446_252244828"/>
      <w:bookmarkEnd w:id="89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94" w:name="__Fieldmark__447_252244828"/>
      <w:bookmarkStart w:id="895" w:name="__Fieldmark__447_252244828"/>
      <w:bookmarkEnd w:id="89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Nombre de latrines : 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ind w:left="426" w:hanging="0"/>
        <w:rPr/>
      </w:pPr>
      <w:r>
        <w:rPr>
          <w:rFonts w:cs="AvantGarde;Century Gothic" w:ascii="AvantGarde;Century Gothic" w:hAnsi="AvantGarde;Century Gothic"/>
        </w:rPr>
        <w:t xml:space="preserve">- Mixtes :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96" w:name="__Fieldmark__448_252244828"/>
      <w:bookmarkStart w:id="897" w:name="__Fieldmark__448_252244828"/>
      <w:bookmarkEnd w:id="89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898" w:name="__Fieldmark__449_252244828"/>
      <w:bookmarkStart w:id="899" w:name="__Fieldmark__449_252244828"/>
      <w:bookmarkEnd w:id="89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00" w:name="__Fieldmark__450_252244828"/>
      <w:bookmarkStart w:id="901" w:name="__Fieldmark__450_252244828"/>
      <w:bookmarkEnd w:id="90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02" w:name="__Fieldmark__451_252244828"/>
      <w:bookmarkStart w:id="903" w:name="__Fieldmark__451_252244828"/>
      <w:bookmarkEnd w:id="90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ind w:left="426" w:hanging="0"/>
        <w:rPr/>
      </w:pPr>
      <w:r>
        <w:rPr>
          <w:rFonts w:cs="AvantGarde;Century Gothic" w:ascii="AvantGarde;Century Gothic" w:hAnsi="AvantGarde;Century Gothic"/>
        </w:rPr>
        <w:t xml:space="preserve">- A sexes séparés :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04" w:name="__Fieldmark__452_252244828"/>
      <w:bookmarkStart w:id="905" w:name="__Fieldmark__452_252244828"/>
      <w:bookmarkEnd w:id="90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06" w:name="__Fieldmark__453_252244828"/>
      <w:bookmarkStart w:id="907" w:name="__Fieldmark__453_252244828"/>
      <w:bookmarkEnd w:id="90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08" w:name="__Fieldmark__454_252244828"/>
      <w:bookmarkStart w:id="909" w:name="__Fieldmark__454_252244828"/>
      <w:bookmarkEnd w:id="90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10" w:name="__Fieldmark__455_252244828"/>
      <w:bookmarkStart w:id="911" w:name="__Fieldmark__455_252244828"/>
      <w:bookmarkEnd w:id="91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ind w:left="426" w:hanging="0"/>
        <w:rPr/>
      </w:pPr>
      <w:r>
        <w:rPr>
          <w:rFonts w:cs="AvantGarde;Century Gothic" w:ascii="AvantGarde;Century Gothic" w:hAnsi="AvantGarde;Century Gothic"/>
        </w:rPr>
        <w:t xml:space="preserve">- Urinoirs pour les hommes :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12" w:name="__Fieldmark__456_252244828"/>
      <w:bookmarkStart w:id="913" w:name="__Fieldmark__456_252244828"/>
      <w:bookmarkEnd w:id="91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14" w:name="__Fieldmark__457_252244828"/>
      <w:bookmarkStart w:id="915" w:name="__Fieldmark__457_252244828"/>
      <w:bookmarkEnd w:id="91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16" w:name="__Fieldmark__458_252244828"/>
      <w:bookmarkStart w:id="917" w:name="__Fieldmark__458_252244828"/>
      <w:bookmarkEnd w:id="91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18" w:name="__Fieldmark__459_252244828"/>
      <w:bookmarkStart w:id="919" w:name="__Fieldmark__459_252244828"/>
      <w:bookmarkEnd w:id="91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Estimation du nombre d’utilisations par jour : </w:t>
        <w:tab/>
        <w:t>_____________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Distance aux bâtiments les plus proches ? : </w:t>
        <w:tab/>
        <w:tab/>
        <w:t>_____________ m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Distance des puits les plus proches :             </w:t>
        <w:tab/>
        <w:tab/>
        <w:t>_______________ m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Distance des locaux de cuisine :</w:t>
        <w:tab/>
        <w:tab/>
        <w:tab/>
        <w:t>_______________ m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Altitude par rapport aux bâtiments ?</w:t>
        <w:tab/>
        <w:tab/>
        <w:tab/>
        <w:t>_______________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>Alimentation en eau ? :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20" w:name="__Fieldmark__460_252244828"/>
      <w:bookmarkStart w:id="921" w:name="__Fieldmark__460_252244828"/>
      <w:bookmarkEnd w:id="92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22" w:name="__Fieldmark__461_252244828"/>
      <w:bookmarkStart w:id="923" w:name="__Fieldmark__461_252244828"/>
      <w:bookmarkEnd w:id="92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24" w:name="__Fieldmark__462_252244828"/>
      <w:bookmarkStart w:id="925" w:name="__Fieldmark__462_252244828"/>
      <w:bookmarkEnd w:id="92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26" w:name="__Fieldmark__463_252244828"/>
      <w:bookmarkStart w:id="927" w:name="__Fieldmark__463_252244828"/>
      <w:bookmarkEnd w:id="92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>Par réseau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28" w:name="__Fieldmark__464_252244828"/>
      <w:bookmarkStart w:id="929" w:name="__Fieldmark__464_252244828"/>
      <w:bookmarkEnd w:id="92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30" w:name="__Fieldmark__465_252244828"/>
      <w:bookmarkStart w:id="931" w:name="__Fieldmark__465_252244828"/>
      <w:bookmarkEnd w:id="93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32" w:name="__Fieldmark__466_252244828"/>
      <w:bookmarkStart w:id="933" w:name="__Fieldmark__466_252244828"/>
      <w:bookmarkEnd w:id="93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34" w:name="__Fieldmark__467_252244828"/>
      <w:bookmarkStart w:id="935" w:name="__Fieldmark__467_252244828"/>
      <w:bookmarkEnd w:id="93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 xml:space="preserve">Les toilettes des latrines ont-elles un siphon à eau ?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36" w:name="__Fieldmark__468_252244828"/>
      <w:bookmarkStart w:id="937" w:name="__Fieldmark__468_252244828"/>
      <w:bookmarkEnd w:id="93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38" w:name="__Fieldmark__469_252244828"/>
      <w:bookmarkStart w:id="939" w:name="__Fieldmark__469_252244828"/>
      <w:bookmarkEnd w:id="93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40" w:name="__Fieldmark__470_252244828"/>
      <w:bookmarkStart w:id="941" w:name="__Fieldmark__470_252244828"/>
      <w:bookmarkEnd w:id="94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42" w:name="__Fieldmark__471_252244828"/>
      <w:bookmarkStart w:id="943" w:name="__Fieldmark__471_252244828"/>
      <w:bookmarkEnd w:id="94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 xml:space="preserve">Ont-elles un couvercle isolant de la fosse ?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44" w:name="__Fieldmark__472_252244828"/>
      <w:bookmarkStart w:id="945" w:name="__Fieldmark__472_252244828"/>
      <w:bookmarkEnd w:id="94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46" w:name="__Fieldmark__473_252244828"/>
      <w:bookmarkStart w:id="947" w:name="__Fieldmark__473_252244828"/>
      <w:bookmarkEnd w:id="94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48" w:name="__Fieldmark__474_252244828"/>
      <w:bookmarkStart w:id="949" w:name="__Fieldmark__474_252244828"/>
      <w:bookmarkEnd w:id="94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50" w:name="__Fieldmark__475_252244828"/>
      <w:bookmarkStart w:id="951" w:name="__Fieldmark__475_252244828"/>
      <w:bookmarkEnd w:id="95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>Ont-elles un réservoir d’eau de lavag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52" w:name="__Fieldmark__476_252244828"/>
      <w:bookmarkStart w:id="953" w:name="__Fieldmark__476_252244828"/>
      <w:bookmarkEnd w:id="95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54" w:name="__Fieldmark__477_252244828"/>
      <w:bookmarkStart w:id="955" w:name="__Fieldmark__477_252244828"/>
      <w:bookmarkEnd w:id="95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56" w:name="__Fieldmark__478_252244828"/>
      <w:bookmarkStart w:id="957" w:name="__Fieldmark__478_252244828"/>
      <w:bookmarkEnd w:id="95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58" w:name="__Fieldmark__479_252244828"/>
      <w:bookmarkStart w:id="959" w:name="__Fieldmark__479_252244828"/>
      <w:bookmarkEnd w:id="95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Mode de remplissage : 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 xml:space="preserve">Présence de larves, insectes, escargots, algues ?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60" w:name="__Fieldmark__480_252244828"/>
      <w:bookmarkStart w:id="961" w:name="__Fieldmark__480_252244828"/>
      <w:bookmarkEnd w:id="96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62" w:name="__Fieldmark__481_252244828"/>
      <w:bookmarkStart w:id="963" w:name="__Fieldmark__481_252244828"/>
      <w:bookmarkEnd w:id="96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64" w:name="__Fieldmark__482_252244828"/>
      <w:bookmarkStart w:id="965" w:name="__Fieldmark__482_252244828"/>
      <w:bookmarkEnd w:id="96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66" w:name="__Fieldmark__483_252244828"/>
      <w:bookmarkStart w:id="967" w:name="__Fieldmark__483_252244828"/>
      <w:bookmarkEnd w:id="96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>Lavage par seau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68" w:name="__Fieldmark__484_252244828"/>
      <w:bookmarkStart w:id="969" w:name="__Fieldmark__484_252244828"/>
      <w:bookmarkEnd w:id="96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70" w:name="__Fieldmark__485_252244828"/>
      <w:bookmarkStart w:id="971" w:name="__Fieldmark__485_252244828"/>
      <w:bookmarkEnd w:id="97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72" w:name="__Fieldmark__486_252244828"/>
      <w:bookmarkStart w:id="973" w:name="__Fieldmark__486_252244828"/>
      <w:bookmarkEnd w:id="97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74" w:name="__Fieldmark__487_252244828"/>
      <w:bookmarkStart w:id="975" w:name="__Fieldmark__487_252244828"/>
      <w:bookmarkEnd w:id="97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 xml:space="preserve">Lavage avec une casserole (louche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76" w:name="__Fieldmark__488_252244828"/>
      <w:bookmarkStart w:id="977" w:name="__Fieldmark__488_252244828"/>
      <w:bookmarkEnd w:id="97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78" w:name="__Fieldmark__489_252244828"/>
      <w:bookmarkStart w:id="979" w:name="__Fieldmark__489_252244828"/>
      <w:bookmarkEnd w:id="97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80" w:name="__Fieldmark__490_252244828"/>
      <w:bookmarkStart w:id="981" w:name="__Fieldmark__490_252244828"/>
      <w:bookmarkEnd w:id="98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82" w:name="__Fieldmark__491_252244828"/>
      <w:bookmarkStart w:id="983" w:name="__Fieldmark__491_252244828"/>
      <w:bookmarkEnd w:id="98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>Lavage avec un jet d’eau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84" w:name="__Fieldmark__492_252244828"/>
      <w:bookmarkStart w:id="985" w:name="__Fieldmark__492_252244828"/>
      <w:bookmarkEnd w:id="98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86" w:name="__Fieldmark__493_252244828"/>
      <w:bookmarkStart w:id="987" w:name="__Fieldmark__493_252244828"/>
      <w:bookmarkEnd w:id="98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88" w:name="__Fieldmark__494_252244828"/>
      <w:bookmarkStart w:id="989" w:name="__Fieldmark__494_252244828"/>
      <w:bookmarkEnd w:id="98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90" w:name="__Fieldmark__495_252244828"/>
      <w:bookmarkStart w:id="991" w:name="__Fieldmark__495_252244828"/>
      <w:bookmarkEnd w:id="99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>Lavage avec une balayette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92" w:name="__Fieldmark__496_252244828"/>
      <w:bookmarkStart w:id="993" w:name="__Fieldmark__496_252244828"/>
      <w:bookmarkEnd w:id="99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94" w:name="__Fieldmark__497_252244828"/>
      <w:bookmarkStart w:id="995" w:name="__Fieldmark__497_252244828"/>
      <w:bookmarkEnd w:id="99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96" w:name="__Fieldmark__498_252244828"/>
      <w:bookmarkStart w:id="997" w:name="__Fieldmark__498_252244828"/>
      <w:bookmarkEnd w:id="99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998" w:name="__Fieldmark__499_252244828"/>
      <w:bookmarkStart w:id="999" w:name="__Fieldmark__499_252244828"/>
      <w:bookmarkEnd w:id="99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Sont elles raccordées à :     Fosse étanche  –  puits perdu  –  fosse septique   -   réseau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Entretien des toilettes :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>Par personnel spécialisé l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00" w:name="__Fieldmark__500_252244828"/>
      <w:bookmarkStart w:id="1001" w:name="__Fieldmark__500_252244828"/>
      <w:bookmarkEnd w:id="100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02" w:name="__Fieldmark__501_252244828"/>
      <w:bookmarkStart w:id="1003" w:name="__Fieldmark__501_252244828"/>
      <w:bookmarkEnd w:id="100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04" w:name="__Fieldmark__502_252244828"/>
      <w:bookmarkStart w:id="1005" w:name="__Fieldmark__502_252244828"/>
      <w:bookmarkEnd w:id="100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06" w:name="__Fieldmark__503_252244828"/>
      <w:bookmarkStart w:id="1007" w:name="__Fieldmark__503_252244828"/>
      <w:bookmarkEnd w:id="100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Fréquence : ________________________________________________________ par jour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>Usage de désinfectant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08" w:name="__Fieldmark__504_252244828"/>
      <w:bookmarkStart w:id="1009" w:name="__Fieldmark__504_252244828"/>
      <w:bookmarkEnd w:id="100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10" w:name="__Fieldmark__505_252244828"/>
      <w:bookmarkStart w:id="1011" w:name="__Fieldmark__505_252244828"/>
      <w:bookmarkEnd w:id="101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12" w:name="__Fieldmark__506_252244828"/>
      <w:bookmarkStart w:id="1013" w:name="__Fieldmark__506_252244828"/>
      <w:bookmarkEnd w:id="101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14" w:name="__Fieldmark__507_252244828"/>
      <w:bookmarkStart w:id="1015" w:name="__Fieldmark__507_252244828"/>
      <w:bookmarkEnd w:id="101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400" w:before="0" w:after="0"/>
        <w:rPr>
          <w:rFonts w:cs="Arial"/>
        </w:rPr>
      </w:pPr>
      <w:r>
        <w:rPr>
          <w:rFonts w:cs="Arial"/>
        </w:rPr>
        <w:t>Type de désinfectant :            Phénol  –  Crésyl  -  Eau de Javel  -  Cristaux de soude</w:t>
      </w:r>
    </w:p>
    <w:p>
      <w:pPr>
        <w:pStyle w:val="Normal"/>
        <w:spacing w:lineRule="exact" w:line="40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Heading2"/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TRAITEMENT</w:t>
      </w:r>
    </w:p>
    <w:p>
      <w:pPr>
        <w:pStyle w:val="Normal"/>
        <w:spacing w:lineRule="exact" w:line="360" w:before="0" w:after="0"/>
        <w:rPr/>
      </w:pPr>
      <w:r>
        <w:rPr>
          <w:rFonts w:cs="AvantGarde;Century Gothic" w:ascii="AvantGarde;Century Gothic" w:hAnsi="AvantGarde;Century Gothic"/>
        </w:rPr>
        <w:t xml:space="preserve">Existence d’un procédé de traitement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16" w:name="__Fieldmark__508_252244828"/>
      <w:bookmarkStart w:id="1017" w:name="__Fieldmark__508_252244828"/>
      <w:bookmarkEnd w:id="101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18" w:name="__Fieldmark__509_252244828"/>
      <w:bookmarkStart w:id="1019" w:name="__Fieldmark__509_252244828"/>
      <w:bookmarkEnd w:id="101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20" w:name="__Fieldmark__510_252244828"/>
      <w:bookmarkStart w:id="1021" w:name="__Fieldmark__510_252244828"/>
      <w:bookmarkEnd w:id="102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22" w:name="__Fieldmark__511_252244828"/>
      <w:bookmarkStart w:id="1023" w:name="__Fieldmark__511_252244828"/>
      <w:bookmarkEnd w:id="102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6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Type de traitement :</w:t>
      </w:r>
    </w:p>
    <w:p>
      <w:pPr>
        <w:pStyle w:val="Normal"/>
        <w:spacing w:lineRule="exact" w:line="360" w:before="0" w:after="0"/>
        <w:ind w:left="708" w:firstLine="709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ab/>
        <w:t>-Traitement biologique :</w:t>
      </w:r>
    </w:p>
    <w:p>
      <w:pPr>
        <w:pStyle w:val="Normal"/>
        <w:spacing w:lineRule="exact" w:line="360" w:before="0" w:after="0"/>
        <w:ind w:left="708" w:firstLine="709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ab/>
        <w:t>-Traitement chimique :</w:t>
      </w:r>
    </w:p>
    <w:p>
      <w:pPr>
        <w:pStyle w:val="Normal"/>
        <w:spacing w:lineRule="exact" w:line="360" w:before="0" w:after="0"/>
        <w:ind w:left="708" w:firstLine="709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ab/>
        <w:t>-Fosse sceptique :</w:t>
      </w:r>
    </w:p>
    <w:p>
      <w:pPr>
        <w:pStyle w:val="Normal"/>
        <w:spacing w:lineRule="exact" w:line="360" w:before="0" w:after="0"/>
        <w:ind w:left="708" w:firstLine="709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ab/>
        <w:t>-Puit drainant </w:t>
      </w:r>
    </w:p>
    <w:p>
      <w:pPr>
        <w:pStyle w:val="Footer"/>
        <w:tabs>
          <w:tab w:val="clear" w:pos="4536"/>
          <w:tab w:val="clear" w:pos="9072"/>
        </w:tabs>
        <w:spacing w:lineRule="exact" w:line="360" w:before="0" w:after="0"/>
        <w:rPr>
          <w:rFonts w:ascii="AvantGarde;Century Gothic" w:hAnsi="AvantGarde;Century Gothic" w:cs="AvantGarde;Century Gothic"/>
          <w:b/>
          <w:b/>
          <w:sz w:val="24"/>
        </w:rPr>
      </w:pPr>
      <w:r>
        <w:rPr>
          <w:rFonts w:cs="AvantGarde;Century Gothic" w:ascii="AvantGarde;Century Gothic" w:hAnsi="AvantGarde;Century Gothic"/>
          <w:b/>
          <w:sz w:val="24"/>
        </w:rPr>
        <w:t>Les fosses septiques</w:t>
      </w:r>
    </w:p>
    <w:p>
      <w:pPr>
        <w:pStyle w:val="Footer"/>
        <w:tabs>
          <w:tab w:val="clear" w:pos="4536"/>
          <w:tab w:val="clear" w:pos="9072"/>
        </w:tabs>
        <w:spacing w:lineRule="exact" w:line="36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Nombre de fosses septiques sur le site :</w:t>
        <w:tab/>
        <w:tab/>
        <w:t>_____________</w:t>
      </w:r>
    </w:p>
    <w:p>
      <w:pPr>
        <w:pStyle w:val="Footer"/>
        <w:tabs>
          <w:tab w:val="clear" w:pos="4536"/>
          <w:tab w:val="clear" w:pos="9072"/>
        </w:tabs>
        <w:spacing w:lineRule="exact" w:line="36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Type de fosse septique :</w:t>
      </w:r>
    </w:p>
    <w:p>
      <w:pPr>
        <w:pStyle w:val="Footer"/>
        <w:tabs>
          <w:tab w:val="clear" w:pos="4536"/>
          <w:tab w:val="clear" w:pos="9072"/>
        </w:tabs>
        <w:spacing w:lineRule="exact" w:line="360" w:before="0" w:after="0"/>
        <w:ind w:left="2563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Trois compartiments</w:t>
      </w:r>
    </w:p>
    <w:p>
      <w:pPr>
        <w:pStyle w:val="Footer"/>
        <w:tabs>
          <w:tab w:val="clear" w:pos="4536"/>
          <w:tab w:val="clear" w:pos="9072"/>
        </w:tabs>
        <w:spacing w:lineRule="exact" w:line="360" w:before="0" w:after="0"/>
        <w:ind w:left="2563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Deux compartiments</w:t>
      </w:r>
    </w:p>
    <w:p>
      <w:pPr>
        <w:pStyle w:val="Footer"/>
        <w:tabs>
          <w:tab w:val="clear" w:pos="4536"/>
          <w:tab w:val="clear" w:pos="9072"/>
        </w:tabs>
        <w:spacing w:lineRule="exact" w:line="360" w:before="0" w:after="0"/>
        <w:ind w:left="2563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Un seul compartiment</w:t>
      </w:r>
    </w:p>
    <w:p>
      <w:pPr>
        <w:pStyle w:val="Footer"/>
        <w:tabs>
          <w:tab w:val="clear" w:pos="4536"/>
          <w:tab w:val="clear" w:pos="9072"/>
        </w:tabs>
        <w:spacing w:lineRule="exact" w:line="36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Date de construction : _____________</w:t>
      </w:r>
    </w:p>
    <w:p>
      <w:pPr>
        <w:pStyle w:val="Footer"/>
        <w:tabs>
          <w:tab w:val="clear" w:pos="4536"/>
          <w:tab w:val="clear" w:pos="9072"/>
        </w:tabs>
        <w:spacing w:lineRule="exact" w:line="360" w:before="0" w:after="0"/>
        <w:rPr/>
      </w:pPr>
      <w:r>
        <w:rPr>
          <w:rFonts w:cs="AvantGarde;Century Gothic" w:ascii="AvantGarde;Century Gothic" w:hAnsi="AvantGarde;Century Gothic"/>
        </w:rPr>
        <w:t xml:space="preserve">Revêtement intérieur :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24" w:name="__Fieldmark__512_252244828"/>
      <w:bookmarkStart w:id="1025" w:name="__Fieldmark__512_252244828"/>
      <w:bookmarkEnd w:id="102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26" w:name="__Fieldmark__513_252244828"/>
      <w:bookmarkStart w:id="1027" w:name="__Fieldmark__513_252244828"/>
      <w:bookmarkEnd w:id="102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28" w:name="__Fieldmark__514_252244828"/>
      <w:bookmarkStart w:id="1029" w:name="__Fieldmark__514_252244828"/>
      <w:bookmarkEnd w:id="102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30" w:name="__Fieldmark__515_252244828"/>
      <w:bookmarkStart w:id="1031" w:name="__Fieldmark__515_252244828"/>
      <w:bookmarkEnd w:id="103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/>
      </w:pPr>
      <w:r>
        <w:rPr>
          <w:rFonts w:cs="AvantGarde;Century Gothic" w:ascii="AvantGarde;Century Gothic" w:hAnsi="AvantGarde;Century Gothic"/>
        </w:rPr>
        <w:t>Enduit</w:t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32" w:name="__Fieldmark__516_252244828"/>
      <w:bookmarkStart w:id="1033" w:name="__Fieldmark__516_252244828"/>
      <w:bookmarkEnd w:id="103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34" w:name="__Fieldmark__517_252244828"/>
      <w:bookmarkStart w:id="1035" w:name="__Fieldmark__517_252244828"/>
      <w:bookmarkEnd w:id="103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36" w:name="__Fieldmark__518_252244828"/>
      <w:bookmarkStart w:id="1037" w:name="__Fieldmark__518_252244828"/>
      <w:bookmarkEnd w:id="103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38" w:name="__Fieldmark__519_252244828"/>
      <w:bookmarkStart w:id="1039" w:name="__Fieldmark__519_252244828"/>
      <w:bookmarkEnd w:id="103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/>
      </w:pPr>
      <w:r>
        <w:rPr>
          <w:rFonts w:cs="AvantGarde;Century Gothic" w:ascii="AvantGarde;Century Gothic" w:hAnsi="AvantGarde;Century Gothic"/>
        </w:rPr>
        <w:t>Brique</w:t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40" w:name="__Fieldmark__520_252244828"/>
      <w:bookmarkStart w:id="1041" w:name="__Fieldmark__520_252244828"/>
      <w:bookmarkEnd w:id="104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42" w:name="__Fieldmark__521_252244828"/>
      <w:bookmarkStart w:id="1043" w:name="__Fieldmark__521_252244828"/>
      <w:bookmarkEnd w:id="104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44" w:name="__Fieldmark__522_252244828"/>
      <w:bookmarkStart w:id="1045" w:name="__Fieldmark__522_252244828"/>
      <w:bookmarkEnd w:id="104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46" w:name="__Fieldmark__523_252244828"/>
      <w:bookmarkStart w:id="1047" w:name="__Fieldmark__523_252244828"/>
      <w:bookmarkEnd w:id="104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/>
      </w:pPr>
      <w:r>
        <w:rPr>
          <w:rFonts w:cs="AvantGarde;Century Gothic" w:ascii="AvantGarde;Century Gothic" w:hAnsi="AvantGarde;Century Gothic"/>
        </w:rPr>
        <w:t>Parpaing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48" w:name="__Fieldmark__524_252244828"/>
      <w:bookmarkStart w:id="1049" w:name="__Fieldmark__524_252244828"/>
      <w:bookmarkEnd w:id="104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50" w:name="__Fieldmark__525_252244828"/>
      <w:bookmarkStart w:id="1051" w:name="__Fieldmark__525_252244828"/>
      <w:bookmarkEnd w:id="105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52" w:name="__Fieldmark__526_252244828"/>
      <w:bookmarkStart w:id="1053" w:name="__Fieldmark__526_252244828"/>
      <w:bookmarkEnd w:id="105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54" w:name="__Fieldmark__527_252244828"/>
      <w:bookmarkStart w:id="1055" w:name="__Fieldmark__527_252244828"/>
      <w:bookmarkEnd w:id="105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80" w:before="0" w:after="0"/>
        <w:rPr/>
      </w:pPr>
      <w:r>
        <w:rPr>
          <w:rFonts w:cs="AvantGarde;Century Gothic" w:ascii="AvantGarde;Century Gothic" w:hAnsi="AvantGarde;Century Gothic"/>
        </w:rPr>
        <w:t xml:space="preserve">Avec ou sans fond  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56" w:name="__Fieldmark__528_252244828"/>
      <w:bookmarkStart w:id="1057" w:name="__Fieldmark__528_252244828"/>
      <w:bookmarkEnd w:id="105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58" w:name="__Fieldmark__529_252244828"/>
      <w:bookmarkStart w:id="1059" w:name="__Fieldmark__529_252244828"/>
      <w:bookmarkEnd w:id="105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avec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60" w:name="__Fieldmark__530_252244828"/>
      <w:bookmarkStart w:id="1061" w:name="__Fieldmark__530_252244828"/>
      <w:bookmarkEnd w:id="106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62" w:name="__Fieldmark__531_252244828"/>
      <w:bookmarkStart w:id="1063" w:name="__Fieldmark__531_252244828"/>
      <w:bookmarkEnd w:id="106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sans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>
          <w:rFonts w:ascii="AvantGarde;Century Gothic" w:hAnsi="AvantGarde;Century Gothic" w:cs="AvantGarde;Century Gothic"/>
          <w:b/>
          <w:b/>
          <w:sz w:val="24"/>
        </w:rPr>
      </w:pPr>
      <w:r>
        <w:rPr>
          <w:rFonts w:cs="AvantGarde;Century Gothic" w:ascii="AvantGarde;Century Gothic" w:hAnsi="AvantGarde;Century Gothic"/>
          <w:b/>
          <w:sz w:val="24"/>
        </w:rPr>
        <w:t>Etat des fosses septiques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/>
      </w:pPr>
      <w:r>
        <w:rPr>
          <w:rFonts w:cs="AvantGarde;Century Gothic" w:ascii="AvantGarde;Century Gothic" w:hAnsi="AvantGarde;Century Gothic"/>
        </w:rPr>
        <w:t>Couvercle d’accès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64" w:name="__Fieldmark__532_252244828"/>
      <w:bookmarkStart w:id="1065" w:name="__Fieldmark__532_252244828"/>
      <w:bookmarkEnd w:id="106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66" w:name="__Fieldmark__533_252244828"/>
      <w:bookmarkStart w:id="1067" w:name="__Fieldmark__533_252244828"/>
      <w:bookmarkEnd w:id="106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68" w:name="__Fieldmark__534_252244828"/>
      <w:bookmarkStart w:id="1069" w:name="__Fieldmark__534_252244828"/>
      <w:bookmarkEnd w:id="106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70" w:name="__Fieldmark__535_252244828"/>
      <w:bookmarkStart w:id="1071" w:name="__Fieldmark__535_252244828"/>
      <w:bookmarkEnd w:id="107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/>
      </w:pPr>
      <w:r>
        <w:rPr>
          <w:rFonts w:cs="AvantGarde;Century Gothic" w:ascii="AvantGarde;Century Gothic" w:hAnsi="AvantGarde;Century Gothic"/>
        </w:rPr>
        <w:t>Odeurs de la fosse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72" w:name="__Fieldmark__536_252244828"/>
      <w:bookmarkStart w:id="1073" w:name="__Fieldmark__536_252244828"/>
      <w:bookmarkEnd w:id="107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74" w:name="__Fieldmark__537_252244828"/>
      <w:bookmarkStart w:id="1075" w:name="__Fieldmark__537_252244828"/>
      <w:bookmarkEnd w:id="107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76" w:name="__Fieldmark__538_252244828"/>
      <w:bookmarkStart w:id="1077" w:name="__Fieldmark__538_252244828"/>
      <w:bookmarkEnd w:id="107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78" w:name="__Fieldmark__539_252244828"/>
      <w:bookmarkStart w:id="1079" w:name="__Fieldmark__539_252244828"/>
      <w:bookmarkEnd w:id="107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Odeur de l’eau à la sortie : 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Couleur de l’eau de sortie : 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/>
      </w:pPr>
      <w:r>
        <w:rPr>
          <w:rFonts w:cs="AvantGarde;Century Gothic" w:ascii="AvantGarde;Century Gothic" w:hAnsi="AvantGarde;Century Gothic"/>
        </w:rPr>
        <w:t>Insectes permanents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80" w:name="__Fieldmark__540_252244828"/>
      <w:bookmarkStart w:id="1081" w:name="__Fieldmark__540_252244828"/>
      <w:bookmarkEnd w:id="108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82" w:name="__Fieldmark__541_252244828"/>
      <w:bookmarkStart w:id="1083" w:name="__Fieldmark__541_252244828"/>
      <w:bookmarkEnd w:id="108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84" w:name="__Fieldmark__542_252244828"/>
      <w:bookmarkStart w:id="1085" w:name="__Fieldmark__542_252244828"/>
      <w:bookmarkEnd w:id="108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86" w:name="__Fieldmark__543_252244828"/>
      <w:bookmarkStart w:id="1087" w:name="__Fieldmark__543_252244828"/>
      <w:bookmarkEnd w:id="108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/>
      </w:pPr>
      <w:r>
        <w:rPr>
          <w:rFonts w:cs="AvantGarde;Century Gothic" w:ascii="AvantGarde;Century Gothic" w:hAnsi="AvantGarde;Century Gothic"/>
        </w:rPr>
        <w:t>Fourmis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88" w:name="__Fieldmark__544_252244828"/>
      <w:bookmarkStart w:id="1089" w:name="__Fieldmark__544_252244828"/>
      <w:bookmarkEnd w:id="108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90" w:name="__Fieldmark__545_252244828"/>
      <w:bookmarkStart w:id="1091" w:name="__Fieldmark__545_252244828"/>
      <w:bookmarkEnd w:id="109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92" w:name="__Fieldmark__546_252244828"/>
      <w:bookmarkStart w:id="1093" w:name="__Fieldmark__546_252244828"/>
      <w:bookmarkEnd w:id="109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94" w:name="__Fieldmark__547_252244828"/>
      <w:bookmarkStart w:id="1095" w:name="__Fieldmark__547_252244828"/>
      <w:bookmarkEnd w:id="109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/>
      </w:pPr>
      <w:r>
        <w:rPr>
          <w:rFonts w:cs="AvantGarde;Century Gothic" w:ascii="AvantGarde;Century Gothic" w:hAnsi="AvantGarde;Century Gothic"/>
        </w:rPr>
        <w:t>mouches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96" w:name="__Fieldmark__548_252244828"/>
      <w:bookmarkStart w:id="1097" w:name="__Fieldmark__548_252244828"/>
      <w:bookmarkEnd w:id="109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098" w:name="__Fieldmark__549_252244828"/>
      <w:bookmarkStart w:id="1099" w:name="__Fieldmark__549_252244828"/>
      <w:bookmarkEnd w:id="109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00" w:name="__Fieldmark__550_252244828"/>
      <w:bookmarkStart w:id="1101" w:name="__Fieldmark__550_252244828"/>
      <w:bookmarkEnd w:id="110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02" w:name="__Fieldmark__551_252244828"/>
      <w:bookmarkStart w:id="1103" w:name="__Fieldmark__551_252244828"/>
      <w:bookmarkEnd w:id="110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/>
      </w:pPr>
      <w:r>
        <w:rPr>
          <w:rFonts w:cs="AvantGarde;Century Gothic" w:ascii="AvantGarde;Century Gothic" w:hAnsi="AvantGarde;Century Gothic"/>
        </w:rPr>
        <w:t xml:space="preserve">Débordement par temps de pluie 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04" w:name="__Fieldmark__552_252244828"/>
      <w:bookmarkStart w:id="1105" w:name="__Fieldmark__552_252244828"/>
      <w:bookmarkEnd w:id="110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06" w:name="__Fieldmark__553_252244828"/>
      <w:bookmarkStart w:id="1107" w:name="__Fieldmark__553_252244828"/>
      <w:bookmarkEnd w:id="110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08" w:name="__Fieldmark__554_252244828"/>
      <w:bookmarkStart w:id="1109" w:name="__Fieldmark__554_252244828"/>
      <w:bookmarkEnd w:id="110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10" w:name="__Fieldmark__555_252244828"/>
      <w:bookmarkStart w:id="1111" w:name="__Fieldmark__555_252244828"/>
      <w:bookmarkEnd w:id="111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80" w:before="0" w:after="0"/>
        <w:rPr/>
      </w:pPr>
      <w:r>
        <w:rPr>
          <w:rFonts w:cs="AvantGarde;Century Gothic" w:ascii="AvantGarde;Century Gothic" w:hAnsi="AvantGarde;Century Gothic"/>
        </w:rPr>
        <w:t xml:space="preserve">Infiltrations 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12" w:name="__Fieldmark__556_252244828"/>
      <w:bookmarkStart w:id="1113" w:name="__Fieldmark__556_252244828"/>
      <w:bookmarkEnd w:id="111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14" w:name="__Fieldmark__557_252244828"/>
      <w:bookmarkStart w:id="1115" w:name="__Fieldmark__557_252244828"/>
      <w:bookmarkEnd w:id="111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16" w:name="__Fieldmark__558_252244828"/>
      <w:bookmarkStart w:id="1117" w:name="__Fieldmark__558_252244828"/>
      <w:bookmarkEnd w:id="111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18" w:name="__Fieldmark__559_252244828"/>
      <w:bookmarkStart w:id="1119" w:name="__Fieldmark__559_252244828"/>
      <w:bookmarkEnd w:id="111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>
          <w:rFonts w:ascii="AvantGarde;Century Gothic" w:hAnsi="AvantGarde;Century Gothic" w:cs="AvantGarde;Century Gothic"/>
          <w:b/>
          <w:b/>
          <w:sz w:val="24"/>
        </w:rPr>
      </w:pPr>
      <w:r>
        <w:rPr>
          <w:rFonts w:cs="AvantGarde;Century Gothic" w:ascii="AvantGarde;Century Gothic" w:hAnsi="AvantGarde;Century Gothic"/>
          <w:b/>
          <w:sz w:val="24"/>
        </w:rPr>
        <w:t>Les puits d’infiltration (puits perdus)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Nombre de puits perdus : </w:t>
        <w:tab/>
        <w:tab/>
        <w:tab/>
        <w:tab/>
        <w:t>____________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Profondeur du puits : </w:t>
        <w:tab/>
        <w:tab/>
        <w:tab/>
        <w:tab/>
        <w:tab/>
        <w:t>____________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/>
      </w:pPr>
      <w:r>
        <w:rPr>
          <w:rFonts w:cs="AvantGarde;Century Gothic" w:ascii="AvantGarde;Century Gothic" w:hAnsi="AvantGarde;Century Gothic"/>
        </w:rPr>
        <w:t xml:space="preserve">Couvercle de visite : 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20" w:name="__Fieldmark__560_252244828"/>
      <w:bookmarkStart w:id="1121" w:name="__Fieldmark__560_252244828"/>
      <w:bookmarkEnd w:id="112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22" w:name="__Fieldmark__561_252244828"/>
      <w:bookmarkStart w:id="1123" w:name="__Fieldmark__561_252244828"/>
      <w:bookmarkEnd w:id="112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24" w:name="__Fieldmark__562_252244828"/>
      <w:bookmarkStart w:id="1125" w:name="__Fieldmark__562_252244828"/>
      <w:bookmarkEnd w:id="112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26" w:name="__Fieldmark__563_252244828"/>
      <w:bookmarkStart w:id="1127" w:name="__Fieldmark__563_252244828"/>
      <w:bookmarkEnd w:id="112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Etat de la couverture : </w:t>
        <w:tab/>
        <w:tab/>
        <w:tab/>
        <w:tab/>
        <w:t>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/>
      </w:pPr>
      <w:r>
        <w:rPr>
          <w:rFonts w:cs="AvantGarde;Century Gothic" w:ascii="AvantGarde;Century Gothic" w:hAnsi="AvantGarde;Century Gothic"/>
        </w:rPr>
        <w:t>Insectes observés autour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28" w:name="__Fieldmark__564_252244828"/>
      <w:bookmarkStart w:id="1129" w:name="__Fieldmark__564_252244828"/>
      <w:bookmarkEnd w:id="112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30" w:name="__Fieldmark__565_252244828"/>
      <w:bookmarkStart w:id="1131" w:name="__Fieldmark__565_252244828"/>
      <w:bookmarkEnd w:id="113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32" w:name="__Fieldmark__566_252244828"/>
      <w:bookmarkStart w:id="1133" w:name="__Fieldmark__566_252244828"/>
      <w:bookmarkEnd w:id="113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34" w:name="__Fieldmark__567_252244828"/>
      <w:bookmarkStart w:id="1135" w:name="__Fieldmark__567_252244828"/>
      <w:bookmarkEnd w:id="113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/>
      </w:pPr>
      <w:r>
        <w:rPr>
          <w:rFonts w:cs="AvantGarde;Century Gothic" w:ascii="AvantGarde;Century Gothic" w:hAnsi="AvantGarde;Century Gothic"/>
        </w:rPr>
        <w:t>Rats ou rongeurs observés autour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36" w:name="__Fieldmark__568_252244828"/>
      <w:bookmarkStart w:id="1137" w:name="__Fieldmark__568_252244828"/>
      <w:bookmarkEnd w:id="113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38" w:name="__Fieldmark__569_252244828"/>
      <w:bookmarkStart w:id="1139" w:name="__Fieldmark__569_252244828"/>
      <w:bookmarkEnd w:id="113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40" w:name="__Fieldmark__570_252244828"/>
      <w:bookmarkStart w:id="1141" w:name="__Fieldmark__570_252244828"/>
      <w:bookmarkEnd w:id="114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42" w:name="__Fieldmark__571_252244828"/>
      <w:bookmarkStart w:id="1143" w:name="__Fieldmark__571_252244828"/>
      <w:bookmarkEnd w:id="114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/>
      </w:pPr>
      <w:r>
        <w:rPr>
          <w:rFonts w:cs="AvantGarde;Century Gothic" w:ascii="AvantGarde;Century Gothic" w:hAnsi="AvantGarde;Century Gothic"/>
        </w:rPr>
        <w:t>Colmatage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44" w:name="__Fieldmark__572_252244828"/>
      <w:bookmarkStart w:id="1145" w:name="__Fieldmark__572_252244828"/>
      <w:bookmarkEnd w:id="114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46" w:name="__Fieldmark__573_252244828"/>
      <w:bookmarkStart w:id="1147" w:name="__Fieldmark__573_252244828"/>
      <w:bookmarkEnd w:id="114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48" w:name="__Fieldmark__574_252244828"/>
      <w:bookmarkStart w:id="1149" w:name="__Fieldmark__574_252244828"/>
      <w:bookmarkEnd w:id="114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50" w:name="__Fieldmark__575_252244828"/>
      <w:bookmarkStart w:id="1151" w:name="__Fieldmark__575_252244828"/>
      <w:bookmarkEnd w:id="115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/>
      </w:pPr>
      <w:r>
        <w:rPr>
          <w:rFonts w:cs="AvantGarde;Century Gothic" w:ascii="AvantGarde;Century Gothic" w:hAnsi="AvantGarde;Century Gothic"/>
        </w:rPr>
        <w:t>Odeurs</w:t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52" w:name="__Fieldmark__576_252244828"/>
      <w:bookmarkStart w:id="1153" w:name="__Fieldmark__576_252244828"/>
      <w:bookmarkEnd w:id="115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54" w:name="__Fieldmark__577_252244828"/>
      <w:bookmarkStart w:id="1155" w:name="__Fieldmark__577_252244828"/>
      <w:bookmarkEnd w:id="115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56" w:name="__Fieldmark__578_252244828"/>
      <w:bookmarkStart w:id="1157" w:name="__Fieldmark__578_252244828"/>
      <w:bookmarkEnd w:id="115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58" w:name="__Fieldmark__579_252244828"/>
      <w:bookmarkStart w:id="1159" w:name="__Fieldmark__579_252244828"/>
      <w:bookmarkEnd w:id="115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Niveau par temps sec</w:t>
        <w:tab/>
        <w:tab/>
        <w:tab/>
        <w:tab/>
        <w:tab/>
        <w:t>____________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Niveau à la saison des pluies</w:t>
        <w:tab/>
        <w:tab/>
        <w:tab/>
        <w:tab/>
        <w:t>____________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Fréquence des visites</w:t>
        <w:tab/>
        <w:tab/>
        <w:tab/>
        <w:tab/>
        <w:tab/>
        <w:t>____________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/>
      </w:pPr>
      <w:r>
        <w:rPr>
          <w:rFonts w:cs="AvantGarde;Century Gothic" w:ascii="AvantGarde;Century Gothic" w:hAnsi="AvantGarde;Century Gothic"/>
        </w:rPr>
        <w:t>Curage déjà effectué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60" w:name="__Fieldmark__580_252244828"/>
      <w:bookmarkStart w:id="1161" w:name="__Fieldmark__580_252244828"/>
      <w:bookmarkEnd w:id="116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62" w:name="__Fieldmark__581_252244828"/>
      <w:bookmarkStart w:id="1163" w:name="__Fieldmark__581_252244828"/>
      <w:bookmarkEnd w:id="116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64" w:name="__Fieldmark__582_252244828"/>
      <w:bookmarkStart w:id="1165" w:name="__Fieldmark__582_252244828"/>
      <w:bookmarkEnd w:id="116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66" w:name="__Fieldmark__583_252244828"/>
      <w:bookmarkStart w:id="1167" w:name="__Fieldmark__583_252244828"/>
      <w:bookmarkEnd w:id="116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Distance du puits aux bâtiments</w:t>
        <w:tab/>
        <w:tab/>
        <w:tab/>
        <w:t>____________ mètres</w:t>
      </w:r>
    </w:p>
    <w:p>
      <w:pPr>
        <w:pStyle w:val="Normal"/>
        <w:spacing w:lineRule="exact" w:line="38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Distance des puits d’alimentation</w:t>
        <w:tab/>
        <w:tab/>
        <w:tab/>
        <w:t>____________ mètres</w:t>
      </w:r>
    </w:p>
    <w:p>
      <w:pPr>
        <w:pStyle w:val="Normal"/>
        <w:spacing w:lineRule="exact" w:line="38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>
          <w:rFonts w:ascii="AvantGarde;Century Gothic" w:hAnsi="AvantGarde;Century Gothic" w:cs="AvantGarde;Century Gothic"/>
          <w:b/>
          <w:b/>
          <w:sz w:val="24"/>
        </w:rPr>
      </w:pPr>
      <w:r>
        <w:rPr>
          <w:rFonts w:cs="AvantGarde;Century Gothic" w:ascii="AvantGarde;Century Gothic" w:hAnsi="AvantGarde;Century Gothic"/>
          <w:b/>
          <w:sz w:val="24"/>
        </w:rPr>
        <w:t>Entretien des fosses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Fréquence des visites : </w:t>
        <w:tab/>
        <w:tab/>
        <w:tab/>
        <w:tab/>
        <w:t>____________ /j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Fréquence des curages :</w:t>
        <w:tab/>
        <w:tab/>
        <w:tab/>
        <w:tab/>
        <w:t>____________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Destination des boues :</w:t>
        <w:tab/>
        <w:tab/>
        <w:tab/>
        <w:tab/>
        <w:t>____________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Où vont les flottants : </w:t>
        <w:tab/>
        <w:tab/>
        <w:tab/>
        <w:tab/>
        <w:t>____________</w:t>
      </w:r>
    </w:p>
    <w:p>
      <w:pPr>
        <w:pStyle w:val="Footer"/>
        <w:tabs>
          <w:tab w:val="clear" w:pos="4536"/>
          <w:tab w:val="clear" w:pos="9072"/>
        </w:tabs>
        <w:spacing w:lineRule="exact" w:line="380" w:before="0" w:after="0"/>
        <w:rPr/>
      </w:pPr>
      <w:r>
        <w:rPr>
          <w:rFonts w:cs="AvantGarde;Century Gothic" w:ascii="AvantGarde;Century Gothic" w:hAnsi="AvantGarde;Century Gothic"/>
        </w:rPr>
        <w:t>Protocole de vidange :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68" w:name="__Fieldmark__584_252244828"/>
      <w:bookmarkStart w:id="1169" w:name="__Fieldmark__584_252244828"/>
      <w:bookmarkEnd w:id="116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70" w:name="__Fieldmark__585_252244828"/>
      <w:bookmarkStart w:id="1171" w:name="__Fieldmark__585_252244828"/>
      <w:bookmarkEnd w:id="117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 (lequel ?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72" w:name="__Fieldmark__586_252244828"/>
      <w:bookmarkStart w:id="1173" w:name="__Fieldmark__586_252244828"/>
      <w:bookmarkEnd w:id="117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74" w:name="__Fieldmark__587_252244828"/>
      <w:bookmarkStart w:id="1175" w:name="__Fieldmark__587_252244828"/>
      <w:bookmarkEnd w:id="117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 </w:t>
      </w:r>
    </w:p>
    <w:p>
      <w:pPr>
        <w:pStyle w:val="Normal"/>
        <w:spacing w:lineRule="exact" w:line="380" w:before="0" w:after="0"/>
        <w:rPr/>
      </w:pPr>
      <w:r>
        <w:rPr>
          <w:rFonts w:cs="AvantGarde;Century Gothic" w:ascii="AvantGarde;Century Gothic" w:hAnsi="AvantGarde;Century Gothic"/>
        </w:rPr>
        <w:t xml:space="preserve">Equipements du personnel (gants, bottes)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76" w:name="__Fieldmark__588_252244828"/>
      <w:bookmarkStart w:id="1177" w:name="__Fieldmark__588_252244828"/>
      <w:bookmarkEnd w:id="117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78" w:name="__Fieldmark__589_252244828"/>
      <w:bookmarkStart w:id="1179" w:name="__Fieldmark__589_252244828"/>
      <w:bookmarkEnd w:id="117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80" w:name="__Fieldmark__590_252244828"/>
      <w:bookmarkStart w:id="1181" w:name="__Fieldmark__590_252244828"/>
      <w:bookmarkEnd w:id="118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82" w:name="__Fieldmark__591_252244828"/>
      <w:bookmarkStart w:id="1183" w:name="__Fieldmark__591_252244828"/>
      <w:bookmarkEnd w:id="118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8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Heading2"/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REJET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>Localiser les exutoires : ________________________________________________________________</w:t>
      </w:r>
    </w:p>
    <w:p>
      <w:pPr>
        <w:pStyle w:val="Normal"/>
        <w:spacing w:lineRule="exact" w:line="32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 xml:space="preserve">Evaluer la distance des premières utilisations de l’eau en aval. </w:t>
      </w:r>
    </w:p>
    <w:p>
      <w:pPr>
        <w:pStyle w:val="Normal"/>
        <w:spacing w:lineRule="exact" w:line="320" w:before="0" w:after="0"/>
        <w:rPr>
          <w:rFonts w:ascii="Avant Garde;Century Gothic" w:hAnsi="Avant Garde;Century Gothic" w:cs="Avant Garde;Century Gothic"/>
        </w:rPr>
      </w:pPr>
      <w:r>
        <w:rPr>
          <w:rFonts w:cs="Avant Garde;Century Gothic" w:ascii="Avant Garde;Century Gothic" w:hAnsi="Avant Garde;Century Gothic"/>
        </w:rPr>
        <w:t>Les caractériser : agriculture, lavages, baignade, … etc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_______________________________________________________________________________________</w:t>
      </w:r>
    </w:p>
    <w:p>
      <w:pPr>
        <w:pStyle w:val="Normal"/>
        <w:spacing w:lineRule="exact" w:line="320" w:before="0" w:after="0"/>
        <w:ind w:left="513" w:hanging="0"/>
        <w:rPr/>
      </w:pPr>
      <w:r>
        <w:rPr>
          <w:rFonts w:cs="AvantGarde;Century Gothic" w:ascii="AvantGarde;Century Gothic" w:hAnsi="AvantGarde;Century Gothic"/>
        </w:rPr>
        <w:t xml:space="preserve">Rejet direct dans le milieu naturel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84" w:name="__Fieldmark__592_252244828"/>
      <w:bookmarkStart w:id="1185" w:name="__Fieldmark__592_252244828"/>
      <w:bookmarkEnd w:id="118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86" w:name="__Fieldmark__593_252244828"/>
      <w:bookmarkStart w:id="1187" w:name="__Fieldmark__593_252244828"/>
      <w:bookmarkEnd w:id="118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88" w:name="__Fieldmark__594_252244828"/>
      <w:bookmarkStart w:id="1189" w:name="__Fieldmark__594_252244828"/>
      <w:bookmarkEnd w:id="118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90" w:name="__Fieldmark__595_252244828"/>
      <w:bookmarkStart w:id="1191" w:name="__Fieldmark__595_252244828"/>
      <w:bookmarkEnd w:id="119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20" w:before="0" w:after="0"/>
        <w:ind w:left="513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ab/>
        <w:t>-Rivière :</w:t>
        <w:tab/>
        <w:tab/>
        <w:t>Distance de : _________________ mètres</w:t>
      </w:r>
    </w:p>
    <w:p>
      <w:pPr>
        <w:pStyle w:val="Normal"/>
        <w:spacing w:lineRule="exact" w:line="320" w:before="0" w:after="0"/>
        <w:ind w:left="513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ab/>
        <w:t>- Lac :</w:t>
        <w:tab/>
        <w:tab/>
        <w:tab/>
        <w:t xml:space="preserve"> Distance de : _________________ mètres</w:t>
      </w:r>
    </w:p>
    <w:p>
      <w:pPr>
        <w:pStyle w:val="Normal"/>
        <w:spacing w:lineRule="exact" w:line="320" w:before="0" w:after="0"/>
        <w:ind w:left="513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ab/>
        <w:t xml:space="preserve">- Rizière : </w:t>
        <w:tab/>
        <w:tab/>
        <w:t>Distance de : _________________ mètres</w:t>
      </w:r>
    </w:p>
    <w:p>
      <w:pPr>
        <w:pStyle w:val="Normal"/>
        <w:spacing w:lineRule="exact" w:line="320" w:before="0" w:after="0"/>
        <w:ind w:left="513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ab/>
        <w:t xml:space="preserve">- Sol (nappe) : </w:t>
      </w:r>
    </w:p>
    <w:p>
      <w:pPr>
        <w:pStyle w:val="Normal"/>
        <w:spacing w:lineRule="exact" w:line="320" w:before="0" w:after="0"/>
        <w:ind w:left="513" w:hanging="0"/>
        <w:rPr/>
      </w:pPr>
      <w:r>
        <w:rPr>
          <w:rFonts w:cs="AvantGarde;Century Gothic" w:ascii="AvantGarde;Century Gothic" w:hAnsi="AvantGarde;Century Gothic"/>
        </w:rPr>
        <w:t xml:space="preserve">Infiltration dans le sol :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92" w:name="__Fieldmark__596_252244828"/>
      <w:bookmarkStart w:id="1193" w:name="__Fieldmark__596_252244828"/>
      <w:bookmarkEnd w:id="119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94" w:name="__Fieldmark__597_252244828"/>
      <w:bookmarkStart w:id="1195" w:name="__Fieldmark__597_252244828"/>
      <w:bookmarkEnd w:id="119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96" w:name="__Fieldmark__598_252244828"/>
      <w:bookmarkStart w:id="1197" w:name="__Fieldmark__598_252244828"/>
      <w:bookmarkEnd w:id="119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198" w:name="__Fieldmark__599_252244828"/>
      <w:bookmarkStart w:id="1199" w:name="__Fieldmark__599_252244828"/>
      <w:bookmarkEnd w:id="119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20" w:before="0" w:after="0"/>
        <w:ind w:left="513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Quantité du rejet : _______________   m3/jour</w:t>
      </w:r>
    </w:p>
    <w:p>
      <w:pPr>
        <w:pStyle w:val="Normal"/>
        <w:spacing w:lineRule="exact" w:line="320" w:before="0" w:after="0"/>
        <w:ind w:left="513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Qualité du rejet : MES et DCO : ________________________________________________</w:t>
      </w:r>
    </w:p>
    <w:p>
      <w:pPr>
        <w:pStyle w:val="Normal"/>
        <w:spacing w:lineRule="exact" w:line="320" w:before="0" w:after="0"/>
        <w:ind w:left="513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Réutilisation éventuelle :</w:t>
      </w:r>
    </w:p>
    <w:p>
      <w:pPr>
        <w:pStyle w:val="Normal"/>
        <w:spacing w:lineRule="exact" w:line="320" w:before="0" w:after="0"/>
        <w:ind w:left="513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Distance de la ressource : _________________ mètres</w:t>
      </w:r>
    </w:p>
    <w:p>
      <w:pPr>
        <w:pStyle w:val="Normal"/>
        <w:spacing w:lineRule="exact" w:line="320" w:before="0" w:after="0"/>
        <w:ind w:left="513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  <w:b/>
          <w:b/>
          <w:sz w:val="24"/>
        </w:rPr>
      </w:pPr>
      <w:r>
        <w:rPr>
          <w:rFonts w:cs="AvantGarde;Century Gothic" w:ascii="AvantGarde;Century Gothic" w:hAnsi="AvantGarde;Century Gothic"/>
          <w:b/>
          <w:sz w:val="24"/>
        </w:rPr>
        <w:t>Le contrôle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 xml:space="preserve">Existence d’un contrôle des effluents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00" w:name="__Fieldmark__600_252244828"/>
      <w:bookmarkStart w:id="1201" w:name="__Fieldmark__600_252244828"/>
      <w:bookmarkEnd w:id="120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02" w:name="__Fieldmark__601_252244828"/>
      <w:bookmarkStart w:id="1203" w:name="__Fieldmark__601_252244828"/>
      <w:bookmarkEnd w:id="120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04" w:name="__Fieldmark__602_252244828"/>
      <w:bookmarkStart w:id="1205" w:name="__Fieldmark__602_252244828"/>
      <w:bookmarkEnd w:id="120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06" w:name="__Fieldmark__603_252244828"/>
      <w:bookmarkStart w:id="1207" w:name="__Fieldmark__603_252244828"/>
      <w:bookmarkEnd w:id="120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Nature du contrôle : 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Fréquence du contrôle : __________________ par mois</w:t>
      </w:r>
    </w:p>
    <w:p>
      <w:pPr>
        <w:pStyle w:val="Normal"/>
        <w:spacing w:lineRule="exact" w:line="320" w:before="0" w:after="0"/>
        <w:ind w:left="1416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Qui réalise le contrôle ; ________________________________________________</w:t>
      </w:r>
    </w:p>
    <w:p>
      <w:pPr>
        <w:pStyle w:val="Normal"/>
        <w:spacing w:lineRule="exact" w:line="320" w:before="0" w:after="0"/>
        <w:ind w:left="1416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Où les prélèvements sont ils analysés : _________________________________</w:t>
      </w:r>
    </w:p>
    <w:p>
      <w:pPr>
        <w:pStyle w:val="Normal"/>
        <w:spacing w:lineRule="exact" w:line="320" w:before="0" w:after="0"/>
        <w:ind w:left="1416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  <w:b/>
          <w:b/>
          <w:sz w:val="24"/>
        </w:rPr>
      </w:pPr>
      <w:r>
        <w:rPr>
          <w:rFonts w:cs="AvantGarde;Century Gothic" w:ascii="AvantGarde;Century Gothic" w:hAnsi="AvantGarde;Century Gothic"/>
          <w:b/>
          <w:sz w:val="24"/>
        </w:rPr>
        <w:t>Le milieu extérieur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Proximité des habitations en aval hydraulique : _________________ mètres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Niveau des eaux : 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>Stable</w:t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08" w:name="__Fieldmark__604_252244828"/>
      <w:bookmarkStart w:id="1209" w:name="__Fieldmark__604_252244828"/>
      <w:bookmarkEnd w:id="120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10" w:name="__Fieldmark__605_252244828"/>
      <w:bookmarkStart w:id="1211" w:name="__Fieldmark__605_252244828"/>
      <w:bookmarkEnd w:id="121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12" w:name="__Fieldmark__606_252244828"/>
      <w:bookmarkStart w:id="1213" w:name="__Fieldmark__606_252244828"/>
      <w:bookmarkEnd w:id="121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14" w:name="__Fieldmark__607_252244828"/>
      <w:bookmarkStart w:id="1215" w:name="__Fieldmark__607_252244828"/>
      <w:bookmarkEnd w:id="121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>Variable avec les saisons :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16" w:name="__Fieldmark__608_252244828"/>
      <w:bookmarkStart w:id="1217" w:name="__Fieldmark__608_252244828"/>
      <w:bookmarkEnd w:id="121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18" w:name="__Fieldmark__609_252244828"/>
      <w:bookmarkStart w:id="1219" w:name="__Fieldmark__609_252244828"/>
      <w:bookmarkEnd w:id="121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20" w:name="__Fieldmark__610_252244828"/>
      <w:bookmarkStart w:id="1221" w:name="__Fieldmark__610_252244828"/>
      <w:bookmarkEnd w:id="122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22" w:name="__Fieldmark__611_252244828"/>
      <w:bookmarkStart w:id="1223" w:name="__Fieldmark__611_252244828"/>
      <w:bookmarkEnd w:id="122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Amplitude des variations : ________________ centimètres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 xml:space="preserve">Le site est-il exposé à un risque d’inondation 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24" w:name="__Fieldmark__612_252244828"/>
      <w:bookmarkStart w:id="1225" w:name="__Fieldmark__612_252244828"/>
      <w:bookmarkEnd w:id="122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26" w:name="__Fieldmark__613_252244828"/>
      <w:bookmarkStart w:id="1227" w:name="__Fieldmark__613_252244828"/>
      <w:bookmarkEnd w:id="122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28" w:name="__Fieldmark__614_252244828"/>
      <w:bookmarkStart w:id="1229" w:name="__Fieldmark__614_252244828"/>
      <w:bookmarkEnd w:id="122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30" w:name="__Fieldmark__615_252244828"/>
      <w:bookmarkStart w:id="1231" w:name="__Fieldmark__615_252244828"/>
      <w:bookmarkEnd w:id="123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  <w:b/>
          <w:b/>
          <w:sz w:val="24"/>
        </w:rPr>
      </w:pPr>
      <w:r>
        <w:rPr>
          <w:rFonts w:cs="AvantGarde;Century Gothic" w:ascii="AvantGarde;Century Gothic" w:hAnsi="AvantGarde;Century Gothic"/>
          <w:b/>
          <w:sz w:val="24"/>
        </w:rPr>
        <w:t>Les eaux pluviales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>Existe-t-il un dispositif pour la récupération des eaux pluvial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32" w:name="__Fieldmark__616_252244828"/>
      <w:bookmarkStart w:id="1233" w:name="__Fieldmark__616_252244828"/>
      <w:bookmarkEnd w:id="123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34" w:name="__Fieldmark__617_252244828"/>
      <w:bookmarkStart w:id="1235" w:name="__Fieldmark__617_252244828"/>
      <w:bookmarkEnd w:id="123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36" w:name="__Fieldmark__618_252244828"/>
      <w:bookmarkStart w:id="1237" w:name="__Fieldmark__618_252244828"/>
      <w:bookmarkEnd w:id="123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38" w:name="__Fieldmark__619_252244828"/>
      <w:bookmarkStart w:id="1239" w:name="__Fieldmark__619_252244828"/>
      <w:bookmarkEnd w:id="123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Surfaces de toitures : </w:t>
        <w:tab/>
        <w:tab/>
        <w:tab/>
        <w:tab/>
        <w:t>______________________ m</w:t>
      </w:r>
      <w:r>
        <w:rPr>
          <w:rFonts w:cs="AvantGarde;Century Gothic" w:ascii="AvantGarde;Century Gothic" w:hAnsi="AvantGarde;Century Gothic"/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Surface de toitures avec gouttières : </w:t>
        <w:tab/>
        <w:t>______________________ m</w:t>
      </w:r>
      <w:r>
        <w:rPr>
          <w:rFonts w:cs="AvantGarde;Century Gothic" w:ascii="AvantGarde;Century Gothic" w:hAnsi="AvantGarde;Century Gothic"/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Matériaux des toitures : </w:t>
        <w:tab/>
        <w:tab/>
        <w:tab/>
        <w:t>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Imperméabilisation des sols : : </w:t>
        <w:tab/>
        <w:tab/>
        <w:t>______________________ m</w:t>
      </w:r>
      <w:r>
        <w:rPr>
          <w:rFonts w:cs="AvantGarde;Century Gothic" w:ascii="AvantGarde;Century Gothic" w:hAnsi="AvantGarde;Century Gothic"/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Evaluation quantitative et répartition : </w:t>
        <w:tab/>
        <w:t>______________________ m</w:t>
      </w:r>
      <w:r>
        <w:rPr>
          <w:rFonts w:cs="AvantGarde;Century Gothic" w:ascii="AvantGarde;Century Gothic" w:hAnsi="AvantGarde;Century Gothic"/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 xml:space="preserve">Existe t il un dispositif d’évacuation spécifique 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40" w:name="__Fieldmark__620_252244828"/>
      <w:bookmarkStart w:id="1241" w:name="__Fieldmark__620_252244828"/>
      <w:bookmarkEnd w:id="124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42" w:name="__Fieldmark__621_252244828"/>
      <w:bookmarkStart w:id="1243" w:name="__Fieldmark__621_252244828"/>
      <w:bookmarkEnd w:id="124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44" w:name="__Fieldmark__622_252244828"/>
      <w:bookmarkStart w:id="1245" w:name="__Fieldmark__622_252244828"/>
      <w:bookmarkEnd w:id="124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46" w:name="__Fieldmark__623_252244828"/>
      <w:bookmarkStart w:id="1247" w:name="__Fieldmark__623_252244828"/>
      <w:bookmarkEnd w:id="124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>Présence de mélanges EU/EP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48" w:name="__Fieldmark__624_252244828"/>
      <w:bookmarkStart w:id="1249" w:name="__Fieldmark__624_252244828"/>
      <w:bookmarkEnd w:id="124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50" w:name="__Fieldmark__625_252244828"/>
      <w:bookmarkStart w:id="1251" w:name="__Fieldmark__625_252244828"/>
      <w:bookmarkEnd w:id="125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52" w:name="__Fieldmark__626_252244828"/>
      <w:bookmarkStart w:id="1253" w:name="__Fieldmark__626_252244828"/>
      <w:bookmarkEnd w:id="125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54" w:name="__Fieldmark__627_252244828"/>
      <w:bookmarkStart w:id="1255" w:name="__Fieldmark__627_252244828"/>
      <w:bookmarkEnd w:id="125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>Débordements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56" w:name="__Fieldmark__628_252244828"/>
      <w:bookmarkStart w:id="1257" w:name="__Fieldmark__628_252244828"/>
      <w:bookmarkEnd w:id="125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58" w:name="__Fieldmark__629_252244828"/>
      <w:bookmarkStart w:id="1259" w:name="__Fieldmark__629_252244828"/>
      <w:bookmarkEnd w:id="125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60" w:name="__Fieldmark__630_252244828"/>
      <w:bookmarkStart w:id="1261" w:name="__Fieldmark__630_252244828"/>
      <w:bookmarkEnd w:id="126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62" w:name="__Fieldmark__631_252244828"/>
      <w:bookmarkStart w:id="1263" w:name="__Fieldmark__631_252244828"/>
      <w:bookmarkEnd w:id="126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Localiser 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Liens avec eaux usées : ______________________________________________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______________________________________________________________________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Heading2"/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PROBLEMES  RENCONTRES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>-Risques infectieux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64" w:name="__Fieldmark__632_252244828"/>
      <w:bookmarkStart w:id="1265" w:name="__Fieldmark__632_252244828"/>
      <w:bookmarkEnd w:id="126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66" w:name="__Fieldmark__633_252244828"/>
      <w:bookmarkStart w:id="1267" w:name="__Fieldmark__633_252244828"/>
      <w:bookmarkEnd w:id="126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68" w:name="__Fieldmark__634_252244828"/>
      <w:bookmarkStart w:id="1269" w:name="__Fieldmark__634_252244828"/>
      <w:bookmarkEnd w:id="126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70" w:name="__Fieldmark__635_252244828"/>
      <w:bookmarkStart w:id="1271" w:name="__Fieldmark__635_252244828"/>
      <w:bookmarkEnd w:id="127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>-Risques d’inondations :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72" w:name="__Fieldmark__636_252244828"/>
      <w:bookmarkStart w:id="1273" w:name="__Fieldmark__636_252244828"/>
      <w:bookmarkEnd w:id="127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74" w:name="__Fieldmark__637_252244828"/>
      <w:bookmarkStart w:id="1275" w:name="__Fieldmark__637_252244828"/>
      <w:bookmarkEnd w:id="127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76" w:name="__Fieldmark__638_252244828"/>
      <w:bookmarkStart w:id="1277" w:name="__Fieldmark__638_252244828"/>
      <w:bookmarkEnd w:id="127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78" w:name="__Fieldmark__639_252244828"/>
      <w:bookmarkStart w:id="1279" w:name="__Fieldmark__639_252244828"/>
      <w:bookmarkEnd w:id="127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400" w:before="0" w:after="0"/>
        <w:rPr/>
      </w:pPr>
      <w:r>
        <w:rPr>
          <w:rFonts w:cs="AvantGarde;Century Gothic" w:ascii="AvantGarde;Century Gothic" w:hAnsi="AvantGarde;Century Gothic"/>
        </w:rPr>
        <w:t>-Pollution de la ressource :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80" w:name="__Fieldmark__640_252244828"/>
      <w:bookmarkStart w:id="1281" w:name="__Fieldmark__640_252244828"/>
      <w:bookmarkEnd w:id="128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82" w:name="__Fieldmark__641_252244828"/>
      <w:bookmarkStart w:id="1283" w:name="__Fieldmark__641_252244828"/>
      <w:bookmarkEnd w:id="128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84" w:name="__Fieldmark__642_252244828"/>
      <w:bookmarkStart w:id="1285" w:name="__Fieldmark__642_252244828"/>
      <w:bookmarkEnd w:id="128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86" w:name="__Fieldmark__643_252244828"/>
      <w:bookmarkStart w:id="1287" w:name="__Fieldmark__643_252244828"/>
      <w:bookmarkEnd w:id="128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Heading2"/>
        <w:pBdr>
          <w:bottom w:val="single" w:sz="12" w:space="26" w:color="000000"/>
        </w:pBdr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Type d’équipements prioritaires souhaités par l’équipe hospitalière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Heading2"/>
        <w:pBdr>
          <w:bottom w:val="single" w:sz="12" w:space="13" w:color="000000"/>
        </w:pBdr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Observations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____________________________________________________________________________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" w:right="6848" w:hanging="432"/>
        <w:rPr>
          <w:caps/>
        </w:rPr>
      </w:pPr>
      <w:r>
        <w:rPr>
          <w:caps/>
        </w:rPr>
        <w:t>Les DECHETS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  <w:caps/>
        </w:rPr>
      </w:pPr>
      <w:r>
        <w:rPr>
          <w:rFonts w:cs="AvantGarde;Century Gothic" w:ascii="AvantGarde;Century Gothic" w:hAnsi="AvantGarde;Century Gothic"/>
          <w:caps/>
        </w:rPr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Qui est responsable de l’organisation et de la gestion des déchets au niveau administratif ?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______________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Qualification : 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Niveau d’étude :   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 xml:space="preserve">A-t-il/elle suivi(e) une formation spécifique ?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88" w:name="__Fieldmark__644_252244828"/>
      <w:bookmarkStart w:id="1289" w:name="__Fieldmark__644_252244828"/>
      <w:bookmarkEnd w:id="128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90" w:name="__Fieldmark__645_252244828"/>
      <w:bookmarkStart w:id="1291" w:name="__Fieldmark__645_252244828"/>
      <w:bookmarkEnd w:id="129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92" w:name="__Fieldmark__646_252244828"/>
      <w:bookmarkStart w:id="1293" w:name="__Fieldmark__646_252244828"/>
      <w:bookmarkEnd w:id="129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94" w:name="__Fieldmark__647_252244828"/>
      <w:bookmarkStart w:id="1295" w:name="__Fieldmark__647_252244828"/>
      <w:bookmarkEnd w:id="129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Si oui, type et durée : 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Combien de personnes sont impliquées dans la chaîne collecte/transport/stockage : 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 xml:space="preserve">Y a t il une équipe ?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96" w:name="__Fieldmark__648_252244828"/>
      <w:bookmarkStart w:id="1297" w:name="__Fieldmark__648_252244828"/>
      <w:bookmarkEnd w:id="129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298" w:name="__Fieldmark__649_252244828"/>
      <w:bookmarkStart w:id="1299" w:name="__Fieldmark__649_252244828"/>
      <w:bookmarkEnd w:id="129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00" w:name="__Fieldmark__650_252244828"/>
      <w:bookmarkStart w:id="1301" w:name="__Fieldmark__650_252244828"/>
      <w:bookmarkEnd w:id="130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02" w:name="__Fieldmark__651_252244828"/>
      <w:bookmarkStart w:id="1303" w:name="__Fieldmark__651_252244828"/>
      <w:bookmarkEnd w:id="130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Désigner les membres : 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Qui : ________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Fonction : ___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Formation : __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Ancienneté sur le poste : ______________ ans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Qui transporte les déchets ? _______________________________________________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Est-ce que ces personnes procèdent avec une méthode précise et détaillée ?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 xml:space="preserve">Ont-ils des instructions (formations) ?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04" w:name="__Fieldmark__652_252244828"/>
      <w:bookmarkStart w:id="1305" w:name="__Fieldmark__652_252244828"/>
      <w:bookmarkEnd w:id="130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06" w:name="__Fieldmark__653_252244828"/>
      <w:bookmarkStart w:id="1307" w:name="__Fieldmark__653_252244828"/>
      <w:bookmarkEnd w:id="130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08" w:name="__Fieldmark__654_252244828"/>
      <w:bookmarkStart w:id="1309" w:name="__Fieldmark__654_252244828"/>
      <w:bookmarkEnd w:id="130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10" w:name="__Fieldmark__655_252244828"/>
      <w:bookmarkStart w:id="1311" w:name="__Fieldmark__655_252244828"/>
      <w:bookmarkEnd w:id="131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eastAsia="AvantGarde;Century Gothic" w:cs="AvantGarde;Century Gothic" w:ascii="AvantGarde;Century Gothic" w:hAnsi="AvantGarde;Century Gothic"/>
        </w:rPr>
        <w:t xml:space="preserve"> </w:t>
      </w:r>
      <w:r>
        <w:rPr>
          <w:rFonts w:cs="AvantGarde;Century Gothic" w:ascii="AvantGarde;Century Gothic" w:hAnsi="AvantGarde;Century Gothic"/>
        </w:rPr>
        <w:t>fréquentes/précises  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>Existe–t-il un règlement appliqué</w:t>
      </w:r>
      <w:r>
        <w:rPr>
          <w:rFonts w:cs="AvantGarde;Century Gothic" w:ascii="AvantGarde;Century Gothic" w:hAnsi="AvantGarde;Century Gothic"/>
          <w:b/>
        </w:rPr>
        <w:t xml:space="preserve"> </w:t>
      </w:r>
      <w:r>
        <w:rPr>
          <w:rFonts w:cs="AvantGarde;Century Gothic" w:ascii="AvantGarde;Century Gothic" w:hAnsi="AvantGarde;Century Gothic"/>
          <w:bCs/>
        </w:rPr>
        <w:t>pour les déchets à l’hôpital</w:t>
      </w:r>
      <w:r>
        <w:rPr>
          <w:rFonts w:cs="AvantGarde;Century Gothic" w:ascii="AvantGarde;Century Gothic" w:hAnsi="AvantGarde;Century Gothic"/>
        </w:rPr>
        <w:t xml:space="preserve"> ?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12" w:name="__Fieldmark__656_252244828"/>
      <w:bookmarkStart w:id="1313" w:name="__Fieldmark__656_252244828"/>
      <w:bookmarkEnd w:id="131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14" w:name="__Fieldmark__657_252244828"/>
      <w:bookmarkStart w:id="1315" w:name="__Fieldmark__657_252244828"/>
      <w:bookmarkEnd w:id="131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16" w:name="__Fieldmark__658_252244828"/>
      <w:bookmarkStart w:id="1317" w:name="__Fieldmark__658_252244828"/>
      <w:bookmarkEnd w:id="131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18" w:name="__Fieldmark__659_252244828"/>
      <w:bookmarkStart w:id="1319" w:name="__Fieldmark__659_252244828"/>
      <w:bookmarkEnd w:id="131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Si oui, lister les recommandations : __________________________________________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______________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 xml:space="preserve">Existe-t-il un manuel ou un guide à appliquer ;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20" w:name="__Fieldmark__660_252244828"/>
      <w:bookmarkStart w:id="1321" w:name="__Fieldmark__660_252244828"/>
      <w:bookmarkEnd w:id="132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22" w:name="__Fieldmark__661_252244828"/>
      <w:bookmarkStart w:id="1323" w:name="__Fieldmark__661_252244828"/>
      <w:bookmarkEnd w:id="132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24" w:name="__Fieldmark__662_252244828"/>
      <w:bookmarkStart w:id="1325" w:name="__Fieldmark__662_252244828"/>
      <w:bookmarkEnd w:id="132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26" w:name="__Fieldmark__663_252244828"/>
      <w:bookmarkStart w:id="1327" w:name="__Fieldmark__663_252244828"/>
      <w:bookmarkEnd w:id="132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Du Ministère ? - De l’hôpital ? - Autre ? Obtenir sources ou copie.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 xml:space="preserve">Y a t il un plan de gestion des déchets pour l’hôpital ?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28" w:name="__Fieldmark__664_252244828"/>
      <w:bookmarkStart w:id="1329" w:name="__Fieldmark__664_252244828"/>
      <w:bookmarkEnd w:id="132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30" w:name="__Fieldmark__665_252244828"/>
      <w:bookmarkStart w:id="1331" w:name="__Fieldmark__665_252244828"/>
      <w:bookmarkEnd w:id="133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32" w:name="__Fieldmark__666_252244828"/>
      <w:bookmarkStart w:id="1333" w:name="__Fieldmark__666_252244828"/>
      <w:bookmarkEnd w:id="133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34" w:name="__Fieldmark__667_252244828"/>
      <w:bookmarkStart w:id="1335" w:name="__Fieldmark__667_252244828"/>
      <w:bookmarkEnd w:id="133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Une procédure de collecte et/ou transport est-elle définie ?</w:t>
      </w:r>
    </w:p>
    <w:p>
      <w:pPr>
        <w:pStyle w:val="Footer"/>
        <w:tabs>
          <w:tab w:val="clear" w:pos="4536"/>
          <w:tab w:val="clear" w:pos="9072"/>
        </w:tabs>
        <w:spacing w:lineRule="exact" w:line="320" w:before="0" w:after="0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</w:rPr>
        <w:t>Qui est responsable de la définition du travail ? __________________________________________</w:t>
      </w:r>
    </w:p>
    <w:p>
      <w:pPr>
        <w:pStyle w:val="Heading2"/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TYPES  DE  DECHETS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Quantité (m3/an ou l/mois) :</w:t>
        <w:tab/>
        <w:tab/>
        <w:t>______________</w:t>
      </w:r>
    </w:p>
    <w:p>
      <w:pPr>
        <w:pStyle w:val="Normal"/>
        <w:spacing w:lineRule="exact" w:line="320" w:before="0" w:after="0"/>
        <w:ind w:left="342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a)  Déchets ménagers :</w:t>
        <w:tab/>
        <w:tab/>
        <w:t>______________</w:t>
      </w:r>
    </w:p>
    <w:p>
      <w:pPr>
        <w:pStyle w:val="Normal"/>
        <w:spacing w:lineRule="exact" w:line="320" w:before="0" w:after="0"/>
        <w:ind w:left="342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b)  Déchets hospitaliers :</w:t>
        <w:tab/>
        <w:tab/>
        <w:t>______________</w:t>
      </w:r>
    </w:p>
    <w:p>
      <w:pPr>
        <w:pStyle w:val="Normal"/>
        <w:spacing w:lineRule="exact" w:line="320" w:before="0" w:after="0"/>
        <w:ind w:left="342" w:hanging="0"/>
        <w:rPr/>
      </w:pPr>
      <w:r>
        <w:rPr>
          <w:rFonts w:cs="AvantGarde;Century Gothic" w:ascii="AvantGarde;Century Gothic" w:hAnsi="AvantGarde;Century Gothic"/>
        </w:rPr>
        <w:t xml:space="preserve">c)  Déchets de soins à risques infectieux : </w:t>
      </w:r>
      <w:r>
        <w:rPr>
          <w:rFonts w:cs="AvantGarde;Century Gothic" w:ascii="AvantGarde;Century Gothic" w:hAnsi="AvantGarde;Century Gothic"/>
          <w:i/>
          <w:iCs/>
        </w:rPr>
        <w:t>piquants - coupants - tranchants</w:t>
      </w:r>
      <w:r>
        <w:rPr>
          <w:rFonts w:cs="AvantGarde;Century Gothic" w:ascii="AvantGarde;Century Gothic" w:hAnsi="AvantGarde;Century Gothic"/>
        </w:rPr>
        <w:t xml:space="preserve"> _____________</w:t>
      </w:r>
    </w:p>
    <w:p>
      <w:pPr>
        <w:pStyle w:val="Normal"/>
        <w:spacing w:lineRule="exact" w:line="320" w:before="0" w:after="0"/>
        <w:ind w:left="342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d)  Autres : </w:t>
        <w:tab/>
        <w:tab/>
        <w:tab/>
        <w:t>______________</w:t>
      </w:r>
    </w:p>
    <w:p>
      <w:pPr>
        <w:pStyle w:val="Heading2"/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TRI  A  LA  SOURCE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>Existe t il un tri à la source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36" w:name="__Fieldmark__668_252244828"/>
      <w:bookmarkStart w:id="1337" w:name="__Fieldmark__668_252244828"/>
      <w:bookmarkEnd w:id="133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38" w:name="__Fieldmark__669_252244828"/>
      <w:bookmarkStart w:id="1339" w:name="__Fieldmark__669_252244828"/>
      <w:bookmarkEnd w:id="133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40" w:name="__Fieldmark__670_252244828"/>
      <w:bookmarkStart w:id="1341" w:name="__Fieldmark__670_252244828"/>
      <w:bookmarkEnd w:id="134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42" w:name="__Fieldmark__671_252244828"/>
      <w:bookmarkStart w:id="1343" w:name="__Fieldmark__671_252244828"/>
      <w:bookmarkEnd w:id="134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Heading3"/>
        <w:rPr/>
      </w:pPr>
      <w:r>
        <w:rPr/>
        <w:t>Sélection – collecte – stockage et transport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016" w:footer="720" w:bottom="1268"/>
          <w:pgNumType w:fmt="decimal"/>
          <w:formProt w:val="false"/>
          <w:textDirection w:val="lrTb"/>
          <w:docGrid w:type="default" w:linePitch="254" w:charSpace="0"/>
        </w:sectPr>
        <w:pStyle w:val="Normal"/>
        <w:rPr/>
      </w:pPr>
      <w:r>
        <w:rPr/>
        <w:t>Que se passe t il entre le tri à la source, s’il existe, et le stockage définitif ?</w:t>
      </w:r>
    </w:p>
    <w:tbl>
      <w:tblPr>
        <w:tblW w:w="146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5"/>
        <w:gridCol w:w="1725"/>
        <w:gridCol w:w="1725"/>
        <w:gridCol w:w="1725"/>
        <w:gridCol w:w="1665"/>
        <w:gridCol w:w="1881"/>
        <w:gridCol w:w="1629"/>
      </w:tblGrid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</w:rPr>
              <w:t>Question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AvantGarde;Century Gothic" w:hAnsi="AvantGarde;Century Gothic" w:cs="AvantGarde;Century Gothic"/>
                <w:b/>
                <w:b/>
                <w:bCs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</w:rPr>
              <w:t>Piquants  coupants  tranchant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AvantGarde;Century Gothic" w:hAnsi="AvantGarde;Century Gothic" w:cs="AvantGarde;Century Gothic"/>
                <w:b/>
                <w:b/>
                <w:bCs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</w:rPr>
              <w:t>Déchets Pathologique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AvantGarde;Century Gothic" w:hAnsi="AvantGarde;Century Gothic" w:cs="AvantGarde;Century Gothic"/>
                <w:b/>
                <w:b/>
                <w:bCs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</w:rPr>
              <w:t>Déchets Infectieux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AvantGarde;Century Gothic" w:hAnsi="AvantGarde;Century Gothic" w:cs="AvantGarde;Century Gothic"/>
                <w:b/>
                <w:b/>
                <w:bCs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</w:rPr>
              <w:t>Déchets Chimique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AvantGarde;Century Gothic" w:hAnsi="AvantGarde;Century Gothic" w:cs="AvantGarde;Century Gothic"/>
                <w:b/>
                <w:b/>
                <w:bCs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</w:rPr>
              <w:t>Déchets pharmaceutiqu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AvantGarde;Century Gothic" w:hAnsi="AvantGarde;Century Gothic" w:cs="AvantGarde;Century Gothic"/>
                <w:b/>
                <w:b/>
                <w:bCs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</w:rPr>
              <w:t>Bombones pressurisées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  <w:t>Quels type de déchets sont sélectionnés ?</w:t>
            </w:r>
          </w:p>
          <w:p>
            <w:pPr>
              <w:pStyle w:val="Normal"/>
              <w:spacing w:lineRule="atLeast" w:line="28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  <w:t>Où intervient cette sélection ?</w:t>
            </w:r>
          </w:p>
          <w:p>
            <w:pPr>
              <w:pStyle w:val="Normal"/>
              <w:spacing w:lineRule="atLeast" w:line="28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  <w:t>Quel type de sacs/containers ? (décrire) </w:t>
            </w:r>
          </w:p>
          <w:p>
            <w:pPr>
              <w:pStyle w:val="Normal"/>
              <w:spacing w:lineRule="atLeast" w:line="28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  <w:t>Quel type de signe distinctif (couleur … ?) ?</w:t>
            </w:r>
          </w:p>
          <w:p>
            <w:pPr>
              <w:pStyle w:val="Normal"/>
              <w:spacing w:lineRule="atLeast" w:line="28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  <w:t>Qui les transporte ?</w:t>
            </w:r>
          </w:p>
          <w:p>
            <w:pPr>
              <w:pStyle w:val="Normal"/>
              <w:spacing w:lineRule="atLeast" w:line="28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  <w:t>Quelle protection utilise t-il/elle ?</w:t>
            </w:r>
          </w:p>
          <w:p>
            <w:pPr>
              <w:pStyle w:val="Normal"/>
              <w:spacing w:lineRule="atLeast" w:line="28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 w:before="0" w:after="0"/>
              <w:ind w:left="355" w:hanging="355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  <w:t>Quel type de containers est employé pour le transport (chariots, poubelles, sacs…) ?</w:t>
            </w:r>
          </w:p>
          <w:p>
            <w:pPr>
              <w:pStyle w:val="Normal"/>
              <w:spacing w:lineRule="atLeast" w:line="28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  <w:b/>
                <w:b/>
                <w:bCs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80" w:before="120" w:after="120"/>
              <w:ind w:left="355" w:hanging="355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 xml:space="preserve">Où s’effectue le stockage avant destination finale ? (décrire)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  <w:t>Disposition finale (enfouissement, incinération, évacuation…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vantGarde;Century Gothic" w:hAnsi="AvantGarde;Century Gothic" w:cs="AvantGarde;Century Gothic"/>
              </w:rPr>
            </w:pPr>
            <w:r>
              <w:rPr>
                <w:rFonts w:cs="AvantGarde;Century Gothic" w:ascii="AvantGarde;Century Gothic" w:hAnsi="AvantGarde;Century Gothic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70" w:right="1015" w:gutter="0" w:header="0" w:top="1418" w:footer="720" w:bottom="1418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Autres déchets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>Moyens de Collecte  :</w:t>
        <w:tab/>
        <w:t xml:space="preserve">- Seau :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44" w:name="__Fieldmark__672_252244828"/>
      <w:bookmarkStart w:id="1345" w:name="__Fieldmark__672_252244828"/>
      <w:bookmarkEnd w:id="134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46" w:name="__Fieldmark__673_252244828"/>
      <w:bookmarkStart w:id="1347" w:name="__Fieldmark__673_252244828"/>
      <w:bookmarkEnd w:id="134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48" w:name="__Fieldmark__674_252244828"/>
      <w:bookmarkStart w:id="1349" w:name="__Fieldmark__674_252244828"/>
      <w:bookmarkEnd w:id="134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50" w:name="__Fieldmark__675_252244828"/>
      <w:bookmarkStart w:id="1351" w:name="__Fieldmark__675_252244828"/>
      <w:bookmarkEnd w:id="135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ab/>
        <w:tab/>
        <w:tab/>
        <w:tab/>
        <w:t xml:space="preserve">- Boîte :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52" w:name="__Fieldmark__676_252244828"/>
      <w:bookmarkStart w:id="1353" w:name="__Fieldmark__676_252244828"/>
      <w:bookmarkEnd w:id="135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54" w:name="__Fieldmark__677_252244828"/>
      <w:bookmarkStart w:id="1355" w:name="__Fieldmark__677_252244828"/>
      <w:bookmarkEnd w:id="135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56" w:name="__Fieldmark__678_252244828"/>
      <w:bookmarkStart w:id="1357" w:name="__Fieldmark__678_252244828"/>
      <w:bookmarkEnd w:id="135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58" w:name="__Fieldmark__679_252244828"/>
      <w:bookmarkStart w:id="1359" w:name="__Fieldmark__679_252244828"/>
      <w:bookmarkEnd w:id="135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ab/>
        <w:tab/>
        <w:tab/>
        <w:tab/>
        <w:t xml:space="preserve">- Sac :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60" w:name="__Fieldmark__680_252244828"/>
      <w:bookmarkStart w:id="1361" w:name="__Fieldmark__680_252244828"/>
      <w:bookmarkEnd w:id="136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62" w:name="__Fieldmark__681_252244828"/>
      <w:bookmarkStart w:id="1363" w:name="__Fieldmark__681_252244828"/>
      <w:bookmarkEnd w:id="136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64" w:name="__Fieldmark__682_252244828"/>
      <w:bookmarkStart w:id="1365" w:name="__Fieldmark__682_252244828"/>
      <w:bookmarkEnd w:id="136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66" w:name="__Fieldmark__683_252244828"/>
      <w:bookmarkStart w:id="1367" w:name="__Fieldmark__683_252244828"/>
      <w:bookmarkEnd w:id="136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ab/>
        <w:tab/>
        <w:tab/>
        <w:tab/>
        <w:t xml:space="preserve">- Poubelle :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68" w:name="__Fieldmark__684_252244828"/>
      <w:bookmarkStart w:id="1369" w:name="__Fieldmark__684_252244828"/>
      <w:bookmarkEnd w:id="136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70" w:name="__Fieldmark__685_252244828"/>
      <w:bookmarkStart w:id="1371" w:name="__Fieldmark__685_252244828"/>
      <w:bookmarkEnd w:id="137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72" w:name="__Fieldmark__686_252244828"/>
      <w:bookmarkStart w:id="1373" w:name="__Fieldmark__686_252244828"/>
      <w:bookmarkEnd w:id="137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74" w:name="__Fieldmark__687_252244828"/>
      <w:bookmarkStart w:id="1375" w:name="__Fieldmark__687_252244828"/>
      <w:bookmarkEnd w:id="137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ab/>
        <w:tab/>
        <w:tab/>
        <w:tab/>
        <w:t xml:space="preserve">- Autres :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76" w:name="__Fieldmark__688_252244828"/>
      <w:bookmarkStart w:id="1377" w:name="__Fieldmark__688_252244828"/>
      <w:bookmarkEnd w:id="137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78" w:name="__Fieldmark__689_252244828"/>
      <w:bookmarkStart w:id="1379" w:name="__Fieldmark__689_252244828"/>
      <w:bookmarkEnd w:id="137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80" w:name="__Fieldmark__690_252244828"/>
      <w:bookmarkStart w:id="1381" w:name="__Fieldmark__690_252244828"/>
      <w:bookmarkEnd w:id="138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82" w:name="__Fieldmark__691_252244828"/>
      <w:bookmarkStart w:id="1383" w:name="__Fieldmark__691_252244828"/>
      <w:bookmarkEnd w:id="138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Couleurs des Conteneurs : ________________________________________________________________</w:t>
      </w:r>
    </w:p>
    <w:p>
      <w:pPr>
        <w:pStyle w:val="Heading2"/>
        <w:numPr>
          <w:ilvl w:val="0"/>
          <w:numId w:val="0"/>
        </w:numPr>
        <w:ind w:left="0" w:hanging="0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</w:r>
    </w:p>
    <w:p>
      <w:pPr>
        <w:pStyle w:val="Heading2"/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DESTINATION  PAR  TYPE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  <w:b/>
        </w:rPr>
        <w:t>Conditions de stockage</w:t>
      </w:r>
      <w:r>
        <w:rPr>
          <w:rFonts w:cs="AvantGarde;Century Gothic" w:ascii="AvantGarde;Century Gothic" w:hAnsi="AvantGarde;Century Gothic"/>
        </w:rPr>
        <w:t xml:space="preserve"> (croquis, photos)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ab/>
        <w:tab/>
        <w:t xml:space="preserve">Trou : 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84" w:name="__Fieldmark__692_252244828"/>
      <w:bookmarkStart w:id="1385" w:name="__Fieldmark__692_252244828"/>
      <w:bookmarkEnd w:id="138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86" w:name="__Fieldmark__693_252244828"/>
      <w:bookmarkStart w:id="1387" w:name="__Fieldmark__693_252244828"/>
      <w:bookmarkEnd w:id="138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88" w:name="__Fieldmark__694_252244828"/>
      <w:bookmarkStart w:id="1389" w:name="__Fieldmark__694_252244828"/>
      <w:bookmarkEnd w:id="138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90" w:name="__Fieldmark__695_252244828"/>
      <w:bookmarkStart w:id="1391" w:name="__Fieldmark__695_252244828"/>
      <w:bookmarkEnd w:id="139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20" w:before="0" w:after="0"/>
        <w:ind w:left="2052" w:hanging="0"/>
        <w:rPr/>
      </w:pPr>
      <w:r>
        <w:rPr>
          <w:rFonts w:cs="AvantGarde;Century Gothic" w:ascii="AvantGarde;Century Gothic" w:hAnsi="AvantGarde;Century Gothic"/>
        </w:rPr>
        <w:t xml:space="preserve">- couvercle :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92" w:name="__Fieldmark__696_252244828"/>
      <w:bookmarkStart w:id="1393" w:name="__Fieldmark__696_252244828"/>
      <w:bookmarkEnd w:id="139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94" w:name="__Fieldmark__697_252244828"/>
      <w:bookmarkStart w:id="1395" w:name="__Fieldmark__697_252244828"/>
      <w:bookmarkEnd w:id="139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96" w:name="__Fieldmark__698_252244828"/>
      <w:bookmarkStart w:id="1397" w:name="__Fieldmark__698_252244828"/>
      <w:bookmarkEnd w:id="139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398" w:name="__Fieldmark__699_252244828"/>
      <w:bookmarkStart w:id="1399" w:name="__Fieldmark__699_252244828"/>
      <w:bookmarkEnd w:id="139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20" w:before="0" w:after="0"/>
        <w:ind w:left="2052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- nature (terre, béton…) : _____________________</w:t>
      </w:r>
    </w:p>
    <w:p>
      <w:pPr>
        <w:pStyle w:val="Normal"/>
        <w:spacing w:lineRule="exact" w:line="320" w:before="0" w:after="0"/>
        <w:rPr/>
      </w:pPr>
      <w:r>
        <w:rPr>
          <w:rFonts w:cs="AvantGarde;Century Gothic" w:ascii="AvantGarde;Century Gothic" w:hAnsi="AvantGarde;Century Gothic"/>
        </w:rPr>
        <w:tab/>
        <w:tab/>
        <w:t xml:space="preserve">Dépôt extérieur (talus)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00" w:name="__Fieldmark__700_252244828"/>
      <w:bookmarkStart w:id="1401" w:name="__Fieldmark__700_252244828"/>
      <w:bookmarkEnd w:id="140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02" w:name="__Fieldmark__701_252244828"/>
      <w:bookmarkStart w:id="1403" w:name="__Fieldmark__701_252244828"/>
      <w:bookmarkEnd w:id="140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04" w:name="__Fieldmark__702_252244828"/>
      <w:bookmarkStart w:id="1405" w:name="__Fieldmark__702_252244828"/>
      <w:bookmarkEnd w:id="140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06" w:name="__Fieldmark__703_252244828"/>
      <w:bookmarkStart w:id="1407" w:name="__Fieldmark__703_252244828"/>
      <w:bookmarkEnd w:id="140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20" w:before="0" w:after="0"/>
        <w:ind w:left="2052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- nature (terre, béton…) : ________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ab/>
        <w:tab/>
        <w:t>Autre : ____________________________________________________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Durée d’utilisation du stockage : ____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Modalité de gestion par type ___________________________________________________________</w:t>
      </w:r>
    </w:p>
    <w:p>
      <w:pPr>
        <w:pStyle w:val="Heading2"/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L’environnement de proximité</w:t>
      </w:r>
    </w:p>
    <w:p>
      <w:pPr>
        <w:pStyle w:val="Normal"/>
        <w:tabs>
          <w:tab w:val="clear" w:pos="708"/>
          <w:tab w:val="left" w:pos="1418" w:leader="none"/>
        </w:tabs>
        <w:spacing w:lineRule="exact" w:line="320" w:before="0" w:after="0"/>
        <w:ind w:left="340" w:hanging="0"/>
        <w:rPr/>
      </w:pPr>
      <w:r>
        <w:rPr>
          <w:rFonts w:cs="AvantGarde;Century Gothic" w:ascii="AvantGarde;Century Gothic" w:hAnsi="AvantGarde;Century Gothic"/>
        </w:rPr>
        <w:t xml:space="preserve">Présence d’habitat ? :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08" w:name="__Fieldmark__704_252244828"/>
      <w:bookmarkStart w:id="1409" w:name="__Fieldmark__704_252244828"/>
      <w:bookmarkEnd w:id="140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10" w:name="__Fieldmark__705_252244828"/>
      <w:bookmarkStart w:id="1411" w:name="__Fieldmark__705_252244828"/>
      <w:bookmarkEnd w:id="141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12" w:name="__Fieldmark__706_252244828"/>
      <w:bookmarkStart w:id="1413" w:name="__Fieldmark__706_252244828"/>
      <w:bookmarkEnd w:id="141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14" w:name="__Fieldmark__707_252244828"/>
      <w:bookmarkStart w:id="1415" w:name="__Fieldmark__707_252244828"/>
      <w:bookmarkEnd w:id="141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20" w:before="0" w:after="0"/>
        <w:ind w:left="340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Si oui, distance (amont, aval) _________________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spacing w:lineRule="exact" w:line="320" w:before="0" w:after="0"/>
        <w:ind w:left="340" w:hanging="0"/>
        <w:rPr/>
      </w:pPr>
      <w:r>
        <w:rPr>
          <w:rFonts w:cs="AvantGarde;Century Gothic" w:ascii="AvantGarde;Century Gothic" w:hAnsi="AvantGarde;Century Gothic"/>
        </w:rPr>
        <w:t xml:space="preserve">Présence de puits/forage/plan d’eau ? 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16" w:name="__Fieldmark__708_252244828"/>
      <w:bookmarkStart w:id="1417" w:name="__Fieldmark__708_252244828"/>
      <w:bookmarkEnd w:id="141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18" w:name="__Fieldmark__709_252244828"/>
      <w:bookmarkStart w:id="1419" w:name="__Fieldmark__709_252244828"/>
      <w:bookmarkEnd w:id="141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20" w:name="__Fieldmark__710_252244828"/>
      <w:bookmarkStart w:id="1421" w:name="__Fieldmark__710_252244828"/>
      <w:bookmarkEnd w:id="142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22" w:name="__Fieldmark__711_252244828"/>
      <w:bookmarkStart w:id="1423" w:name="__Fieldmark__711_252244828"/>
      <w:bookmarkEnd w:id="142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20" w:before="0" w:after="0"/>
        <w:ind w:left="340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Si oui, destination, usage. ___________________________________________________________</w:t>
      </w:r>
    </w:p>
    <w:p>
      <w:pPr>
        <w:pStyle w:val="Normal"/>
        <w:spacing w:lineRule="exact" w:line="320" w:before="0" w:after="0"/>
        <w:ind w:left="340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Profondeur de l’eau/sol _______________________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spacing w:lineRule="exact" w:line="320" w:before="0" w:after="0"/>
        <w:ind w:left="340" w:hanging="0"/>
        <w:rPr/>
      </w:pPr>
      <w:r>
        <w:rPr>
          <w:rFonts w:cs="AvantGarde;Century Gothic" w:ascii="AvantGarde;Century Gothic" w:hAnsi="AvantGarde;Century Gothic"/>
        </w:rPr>
        <w:t xml:space="preserve">Existence de jardins, cultures ? :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24" w:name="__Fieldmark__712_252244828"/>
      <w:bookmarkStart w:id="1425" w:name="__Fieldmark__712_252244828"/>
      <w:bookmarkEnd w:id="142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26" w:name="__Fieldmark__713_252244828"/>
      <w:bookmarkStart w:id="1427" w:name="__Fieldmark__713_252244828"/>
      <w:bookmarkEnd w:id="142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28" w:name="__Fieldmark__714_252244828"/>
      <w:bookmarkStart w:id="1429" w:name="__Fieldmark__714_252244828"/>
      <w:bookmarkEnd w:id="142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30" w:name="__Fieldmark__715_252244828"/>
      <w:bookmarkStart w:id="1431" w:name="__Fieldmark__715_252244828"/>
      <w:bookmarkEnd w:id="143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spacing w:lineRule="exact" w:line="320" w:before="0" w:after="0"/>
        <w:ind w:left="340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Si oui, usages ______________________________________________________________________</w:t>
      </w:r>
    </w:p>
    <w:p>
      <w:pPr>
        <w:pStyle w:val="Normal"/>
        <w:tabs>
          <w:tab w:val="clear" w:pos="708"/>
          <w:tab w:val="left" w:pos="1418" w:leader="none"/>
        </w:tabs>
        <w:spacing w:lineRule="exact" w:line="320" w:before="0" w:after="0"/>
        <w:ind w:left="340" w:hanging="0"/>
        <w:rPr/>
      </w:pPr>
      <w:r>
        <w:rPr>
          <w:rFonts w:cs="AvantGarde;Century Gothic" w:ascii="AvantGarde;Century Gothic" w:hAnsi="AvantGarde;Century Gothic"/>
        </w:rPr>
        <w:t xml:space="preserve">Existence d’animaux d’élevage ?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32" w:name="__Fieldmark__716_252244828"/>
      <w:bookmarkStart w:id="1433" w:name="__Fieldmark__716_252244828"/>
      <w:bookmarkEnd w:id="143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34" w:name="__Fieldmark__717_252244828"/>
      <w:bookmarkStart w:id="1435" w:name="__Fieldmark__717_252244828"/>
      <w:bookmarkEnd w:id="143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36" w:name="__Fieldmark__718_252244828"/>
      <w:bookmarkStart w:id="1437" w:name="__Fieldmark__718_252244828"/>
      <w:bookmarkEnd w:id="143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38" w:name="__Fieldmark__719_252244828"/>
      <w:bookmarkStart w:id="1439" w:name="__Fieldmark__719_252244828"/>
      <w:bookmarkEnd w:id="143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tabs>
          <w:tab w:val="clear" w:pos="708"/>
          <w:tab w:val="left" w:pos="1418" w:leader="none"/>
        </w:tabs>
        <w:spacing w:lineRule="exact" w:line="320" w:before="0" w:after="0"/>
        <w:ind w:left="340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320" w:before="0" w:after="0"/>
        <w:ind w:left="340" w:hanging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Heading2"/>
        <w:ind w:left="578" w:hanging="578"/>
        <w:rPr/>
      </w:pPr>
      <w:r>
        <w:rPr>
          <w:rFonts w:cs="AvantGarde;Century Gothic" w:ascii="AvantGarde;Century Gothic" w:hAnsi="AvantGarde;Century Gothic"/>
          <w:b/>
        </w:rPr>
        <w:t>Existe t il un incinérateur ?</w:t>
      </w:r>
      <w:r>
        <w:rPr>
          <w:rFonts w:cs="AvantGarde;Century Gothic" w:ascii="AvantGarde;Century Gothic" w:hAnsi="AvantGarde;Century Gothic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40" w:name="__Fieldmark__720_252244828"/>
      <w:bookmarkStart w:id="1441" w:name="__Fieldmark__720_252244828"/>
      <w:bookmarkEnd w:id="144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42" w:name="__Fieldmark__721_252244828"/>
      <w:bookmarkStart w:id="1443" w:name="__Fieldmark__721_252244828"/>
      <w:bookmarkEnd w:id="144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44" w:name="__Fieldmark__722_252244828"/>
      <w:bookmarkStart w:id="1445" w:name="__Fieldmark__722_252244828"/>
      <w:bookmarkEnd w:id="144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46" w:name="__Fieldmark__723_252244828"/>
      <w:bookmarkStart w:id="1447" w:name="__Fieldmark__723_252244828"/>
      <w:bookmarkEnd w:id="144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Footer"/>
        <w:tabs>
          <w:tab w:val="clear" w:pos="4536"/>
          <w:tab w:val="clear" w:pos="9072"/>
        </w:tabs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De que type (manuel, automatique…) : _______________________ Age : __________________ ans</w:t>
      </w:r>
    </w:p>
    <w:p>
      <w:pPr>
        <w:pStyle w:val="Footer"/>
        <w:tabs>
          <w:tab w:val="clear" w:pos="4536"/>
          <w:tab w:val="clear" w:pos="9072"/>
        </w:tabs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Combustible : __________________ Puissance __________________ Capacité : _________________</w:t>
      </w:r>
    </w:p>
    <w:p>
      <w:pPr>
        <w:pStyle w:val="Footer"/>
        <w:tabs>
          <w:tab w:val="clear" w:pos="4536"/>
          <w:tab w:val="clear" w:pos="9072"/>
        </w:tabs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Usage : _____________________________________________________________________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Protocole d’utilisation (qui – quoi – comment – quand ?) : _____________________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_____________________________________________________________________________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Devenir des cendres et scories ? : ____________________________________________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Coût d’utilisation : ________________________________________________________________________</w:t>
      </w:r>
    </w:p>
    <w:p>
      <w:pPr>
        <w:pStyle w:val="Normal"/>
        <w:spacing w:lineRule="exact" w:line="320" w:before="0" w:after="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Heading2"/>
        <w:ind w:left="578" w:hanging="578"/>
        <w:rPr/>
      </w:pPr>
      <w:r>
        <w:rPr>
          <w:rFonts w:cs="AvantGarde;Century Gothic" w:ascii="AvantGarde;Century Gothic" w:hAnsi="AvantGarde;Century Gothic"/>
          <w:b/>
        </w:rPr>
        <w:t>Existe t il une collecte extérieure</w:t>
      </w:r>
      <w:r>
        <w:rPr>
          <w:rFonts w:cs="AvantGarde;Century Gothic" w:ascii="AvantGarde;Century Gothic" w:hAnsi="AvantGarde;Century Gothic"/>
        </w:rPr>
        <w:t xml:space="preserve"> ?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48" w:name="__Fieldmark__724_252244828"/>
      <w:bookmarkStart w:id="1449" w:name="__Fieldmark__724_252244828"/>
      <w:bookmarkEnd w:id="144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50" w:name="__Fieldmark__725_252244828"/>
      <w:bookmarkStart w:id="1451" w:name="__Fieldmark__725_252244828"/>
      <w:bookmarkEnd w:id="145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52" w:name="__Fieldmark__726_252244828"/>
      <w:bookmarkStart w:id="1453" w:name="__Fieldmark__726_252244828"/>
      <w:bookmarkEnd w:id="145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54" w:name="__Fieldmark__727_252244828"/>
      <w:bookmarkStart w:id="1455" w:name="__Fieldmark__727_252244828"/>
      <w:bookmarkEnd w:id="1455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Qui – quand – quoi – comment ? _________________________________________________________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Destination finale ? _______________________________________________________________________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Heading2"/>
        <w:ind w:left="578" w:hanging="578"/>
        <w:rPr/>
      </w:pPr>
      <w:r>
        <w:rPr>
          <w:rFonts w:cs="AvantGarde;Century Gothic" w:ascii="AvantGarde;Century Gothic" w:hAnsi="AvantGarde;Century Gothic"/>
          <w:b/>
        </w:rPr>
        <w:t>Existe t il une décharge ?</w:t>
      </w:r>
      <w:r>
        <w:rPr>
          <w:rFonts w:cs="AvantGarde;Century Gothic" w:ascii="AvantGarde;Century Gothic" w:hAnsi="AvantGarde;Century Gothic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56" w:name="__Fieldmark__728_252244828"/>
      <w:bookmarkStart w:id="1457" w:name="__Fieldmark__728_252244828"/>
      <w:bookmarkEnd w:id="1457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58" w:name="__Fieldmark__729_252244828"/>
      <w:bookmarkStart w:id="1459" w:name="__Fieldmark__729_252244828"/>
      <w:bookmarkEnd w:id="1459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60" w:name="__Fieldmark__730_252244828"/>
      <w:bookmarkStart w:id="1461" w:name="__Fieldmark__730_252244828"/>
      <w:bookmarkEnd w:id="1461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vantGarde;Century Gothic" w:ascii="AvantGarde;Century Gothic" w:hAnsi="AvantGarde;Century Gothic"/>
        </w:rPr>
        <w:instrText xml:space="preserve"> FORMCHECKBOX </w:instrText>
      </w:r>
      <w:r>
        <w:rPr>
          <w:rFonts w:cs="AvantGarde;Century Gothic" w:ascii="AvantGarde;Century Gothic" w:hAnsi="AvantGarde;Century Gothic"/>
        </w:rPr>
        <w:fldChar w:fldCharType="separate"/>
      </w:r>
      <w:bookmarkStart w:id="1462" w:name="__Fieldmark__731_252244828"/>
      <w:bookmarkStart w:id="1463" w:name="__Fieldmark__731_252244828"/>
      <w:bookmarkEnd w:id="1463"/>
      <w:r>
        <w:rPr>
          <w:rFonts w:cs="AvantGarde;Century Gothic" w:ascii="AvantGarde;Century Gothic" w:hAnsi="AvantGarde;Century Gothic"/>
        </w:rPr>
      </w:r>
      <w:r>
        <w:rPr>
          <w:rFonts w:cs="AvantGarde;Century Gothic" w:ascii="AvantGarde;Century Gothic" w:hAnsi="AvantGarde;Century Gothic"/>
        </w:rPr>
        <w:fldChar w:fldCharType="end"/>
      </w:r>
      <w:r>
        <w:rPr>
          <w:rFonts w:cs="AvantGarde;Century Gothic" w:ascii="AvantGarde;Century Gothic" w:hAnsi="AvantGarde;Century Gothic"/>
        </w:rPr>
        <w:t xml:space="preserve"> non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Si oui, y aller ! 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Heading2"/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Le coût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Combien coûtent les différentes étapes de la gestion des déchets ?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Combien êtes vous prêts à dépenser sur ce poste (proportion) ?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Heading2"/>
        <w:pBdr>
          <w:bottom w:val="single" w:sz="12" w:space="26" w:color="000000"/>
        </w:pBdr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Type d’équipements prioritaires souhaités par l’équipe hospitalière</w:t>
      </w:r>
    </w:p>
    <w:p>
      <w:pPr>
        <w:pStyle w:val="Heading2"/>
        <w:pBdr>
          <w:bottom w:val="single" w:sz="12" w:space="13" w:color="000000"/>
        </w:pBdr>
        <w:ind w:left="578" w:hanging="578"/>
        <w:rPr>
          <w:rFonts w:ascii="AvantGarde;Century Gothic" w:hAnsi="AvantGarde;Century Gothic" w:cs="AvantGarde;Century Gothic"/>
          <w:b/>
          <w:b/>
        </w:rPr>
      </w:pPr>
      <w:r>
        <w:rPr>
          <w:rFonts w:cs="AvantGarde;Century Gothic" w:ascii="AvantGarde;Century Gothic" w:hAnsi="AvantGarde;Century Gothic"/>
          <w:b/>
        </w:rPr>
        <w:t>Observations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_________________________________________________________________________________________</w:t>
      </w:r>
    </w:p>
    <w:p>
      <w:pPr>
        <w:pStyle w:val="Normal"/>
        <w:spacing w:before="120" w:after="12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sectPr>
      <w:footerReference w:type="default" r:id="rId4"/>
      <w:type w:val="nextPage"/>
      <w:pgSz w:w="11906" w:h="16838"/>
      <w:pgMar w:left="1418" w:right="1418" w:gutter="0" w:header="0" w:top="1016" w:footer="720" w:bottom="126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roma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 Garde">
    <w:altName w:val="Century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ind w:right="8" w:hanging="0"/>
      <w:rPr>
        <w:rFonts w:ascii="AvantGarde;Century Gothic" w:hAnsi="AvantGarde;Century Gothic" w:cs="AvantGarde;Century Gothic"/>
        <w:sz w:val="18"/>
      </w:rPr>
    </w:pPr>
    <w:r>
      <w:rPr>
        <w:rFonts w:cs="AvantGarde;Century Gothic" w:ascii="AvantGarde;Century Gothic" w:hAnsi="AvantGarde;Century Gothic"/>
        <w:sz w:val="18"/>
      </w:rPr>
      <w:t>Conseil Général du Val de Marne – Province de Yen Baï -  janvier 200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26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26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AvantGarde;Century Gothic" w:hAnsi="AvantGarde;Century Gothic" w:cs="AvantGarde;Century Gothic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vantGarde;Century Gothic" w:ascii="AvantGarde;Century Gothic" w:hAnsi="AvantGarde;Century Gothic"/>
                              <w:sz w:val="18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vantGarde;Century Gothic" w:ascii="AvantGarde;Century Gothic" w:hAnsi="AvantGarde;Century Gothic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vantGarde;Century Gothic" w:ascii="AvantGarde;Century Gothic" w:hAnsi="AvantGarde;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vantGarde;Century Gothic" w:ascii="AvantGarde;Century Gothic" w:hAnsi="AvantGarde;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vantGarde;Century Gothic" w:ascii="AvantGarde;Century Gothic" w:hAnsi="AvantGarde;Century Gothic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rFonts w:cs="AvantGarde;Century Gothic" w:ascii="AvantGarde;Century Gothic" w:hAnsi="AvantGarde;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pt;height:18.25pt;mso-wrap-distance-left:0pt;mso-wrap-distance-right:0pt;mso-wrap-distance-top:0pt;mso-wrap-distance-bottom:0pt;margin-top:0.05pt;mso-position-vertical-relative:text;margin-left:41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AvantGarde;Century Gothic" w:hAnsi="AvantGarde;Century Gothic" w:cs="AvantGarde;Century Gothic"/>
                        <w:sz w:val="18"/>
                      </w:rPr>
                    </w:pPr>
                    <w:r>
                      <w:rPr>
                        <w:rStyle w:val="PageNumber"/>
                        <w:rFonts w:cs="AvantGarde;Century Gothic" w:ascii="AvantGarde;Century Gothic" w:hAnsi="AvantGarde;Century Gothic"/>
                        <w:sz w:val="18"/>
                      </w:rPr>
                      <w:t xml:space="preserve">Page </w:t>
                    </w:r>
                    <w:r>
                      <w:rPr>
                        <w:rStyle w:val="PageNumber"/>
                        <w:rFonts w:cs="AvantGarde;Century Gothic" w:ascii="AvantGarde;Century Gothic" w:hAnsi="AvantGarde;Century Gothic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vantGarde;Century Gothic" w:ascii="AvantGarde;Century Gothic" w:hAnsi="AvantGarde;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vantGarde;Century Gothic" w:ascii="AvantGarde;Century Gothic" w:hAnsi="AvantGarde;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vantGarde;Century Gothic" w:ascii="AvantGarde;Century Gothic" w:hAnsi="AvantGarde;Century Gothic"/>
                      </w:rPr>
                      <w:t>16</w:t>
                    </w:r>
                    <w:r>
                      <w:rPr>
                        <w:rStyle w:val="PageNumber"/>
                        <w:sz w:val="18"/>
                        <w:rFonts w:cs="AvantGarde;Century Gothic" w:ascii="AvantGarde;Century Gothic" w:hAnsi="AvantGarde;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ind w:right="8" w:hanging="0"/>
      <w:rPr>
        <w:rFonts w:ascii="AvantGarde;Century Gothic" w:hAnsi="AvantGarde;Century Gothic" w:cs="AvantGarde;Century Gothic"/>
        <w:sz w:val="18"/>
      </w:rPr>
    </w:pPr>
    <w:r>
      <w:rPr>
        <w:rFonts w:cs="AvantGarde;Century Gothic" w:ascii="AvantGarde;Century Gothic" w:hAnsi="AvantGarde;Century Gothic"/>
        <w:sz w:val="18"/>
      </w:rPr>
      <w:t>Conseil Général du Val de Marne – Province de Yen Baï -  janvier 2003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260" cy="2317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26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  <w:rFonts w:cs="AvantGarde;Century Gothic" w:ascii="AvantGarde;Century Gothic" w:hAnsi="AvantGarde;Century Gothic"/>
                              <w:sz w:val="18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vantGarde;Century Gothic" w:ascii="AvantGarde;Century Gothic" w:hAnsi="AvantGarde;Century Gothic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vantGarde;Century Gothic" w:ascii="AvantGarde;Century Gothic" w:hAnsi="AvantGarde;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vantGarde;Century Gothic" w:ascii="AvantGarde;Century Gothic" w:hAnsi="AvantGarde;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vantGarde;Century Gothic" w:ascii="AvantGarde;Century Gothic" w:hAnsi="AvantGarde;Century Gothic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rFonts w:cs="AvantGarde;Century Gothic" w:ascii="AvantGarde;Century Gothic" w:hAnsi="AvantGarde;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pt;height:18.25pt;mso-wrap-distance-left:0pt;mso-wrap-distance-right:0pt;mso-wrap-distance-top:0pt;mso-wrap-distance-bottom:0pt;margin-top:0.05pt;mso-position-vertical-relative:text;margin-left:6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  <w:rFonts w:cs="AvantGarde;Century Gothic" w:ascii="AvantGarde;Century Gothic" w:hAnsi="AvantGarde;Century Gothic"/>
                        <w:sz w:val="18"/>
                      </w:rPr>
                      <w:t xml:space="preserve">Page </w:t>
                    </w:r>
                    <w:r>
                      <w:rPr>
                        <w:rStyle w:val="PageNumber"/>
                        <w:rFonts w:cs="AvantGarde;Century Gothic" w:ascii="AvantGarde;Century Gothic" w:hAnsi="AvantGarde;Century Gothic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vantGarde;Century Gothic" w:ascii="AvantGarde;Century Gothic" w:hAnsi="AvantGarde;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vantGarde;Century Gothic" w:ascii="AvantGarde;Century Gothic" w:hAnsi="AvantGarde;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vantGarde;Century Gothic" w:ascii="AvantGarde;Century Gothic" w:hAnsi="AvantGarde;Century Gothic"/>
                      </w:rPr>
                      <w:t>17</w:t>
                    </w:r>
                    <w:r>
                      <w:rPr>
                        <w:rStyle w:val="PageNumber"/>
                        <w:sz w:val="18"/>
                        <w:rFonts w:cs="AvantGarde;Century Gothic" w:ascii="AvantGarde;Century Gothic" w:hAnsi="AvantGarde;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ind w:right="8" w:hanging="0"/>
      <w:rPr>
        <w:rFonts w:ascii="AvantGarde;Century Gothic" w:hAnsi="AvantGarde;Century Gothic" w:cs="AvantGarde;Century Gothic"/>
        <w:sz w:val="18"/>
      </w:rPr>
    </w:pPr>
    <w:r>
      <w:rPr>
        <w:rFonts w:cs="AvantGarde;Century Gothic" w:ascii="AvantGarde;Century Gothic" w:hAnsi="AvantGarde;Century Gothic"/>
        <w:sz w:val="18"/>
      </w:rPr>
      <w:t>Conseil Général du Val de Marne – Province de Yen Baï -  janvier 2003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260" cy="2317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26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  <w:rFonts w:cs="AvantGarde;Century Gothic" w:ascii="AvantGarde;Century Gothic" w:hAnsi="AvantGarde;Century Gothic"/>
                              <w:sz w:val="18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vantGarde;Century Gothic" w:ascii="AvantGarde;Century Gothic" w:hAnsi="AvantGarde;Century Gothic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vantGarde;Century Gothic" w:ascii="AvantGarde;Century Gothic" w:hAnsi="AvantGarde;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vantGarde;Century Gothic" w:ascii="AvantGarde;Century Gothic" w:hAnsi="AvantGarde;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vantGarde;Century Gothic" w:ascii="AvantGarde;Century Gothic" w:hAnsi="AvantGarde;Century Gothic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rFonts w:cs="AvantGarde;Century Gothic" w:ascii="AvantGarde;Century Gothic" w:hAnsi="AvantGarde;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pt;height:18.25pt;mso-wrap-distance-left:0pt;mso-wrap-distance-right:0pt;mso-wrap-distance-top:0pt;mso-wrap-distance-bottom:0pt;margin-top:0.05pt;mso-position-vertical-relative:text;margin-left:41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  <w:rFonts w:cs="AvantGarde;Century Gothic" w:ascii="AvantGarde;Century Gothic" w:hAnsi="AvantGarde;Century Gothic"/>
                        <w:sz w:val="18"/>
                      </w:rPr>
                      <w:t xml:space="preserve">Page </w:t>
                    </w:r>
                    <w:r>
                      <w:rPr>
                        <w:rStyle w:val="PageNumber"/>
                        <w:rFonts w:cs="AvantGarde;Century Gothic" w:ascii="AvantGarde;Century Gothic" w:hAnsi="AvantGarde;Century Gothic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vantGarde;Century Gothic" w:ascii="AvantGarde;Century Gothic" w:hAnsi="AvantGarde;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vantGarde;Century Gothic" w:ascii="AvantGarde;Century Gothic" w:hAnsi="AvantGarde;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vantGarde;Century Gothic" w:ascii="AvantGarde;Century Gothic" w:hAnsi="AvantGarde;Century Gothic"/>
                      </w:rPr>
                      <w:t>19</w:t>
                    </w:r>
                    <w:r>
                      <w:rPr>
                        <w:rStyle w:val="PageNumber"/>
                        <w:sz w:val="18"/>
                        <w:rFonts w:cs="AvantGarde;Century Gothic" w:ascii="AvantGarde;Century Gothic" w:hAnsi="AvantGarde;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431" w:hanging="431"/>
      <w:outlineLvl w:val="0"/>
    </w:pPr>
    <w:rPr>
      <w:rFonts w:ascii="AvantGarde;Century Gothic" w:hAnsi="AvantGarde;Century Gothic" w:cs="AvantGarde;Century Gothic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578" w:hanging="578"/>
      <w:outlineLvl w:val="1"/>
    </w:pPr>
    <w:rPr>
      <w:rFonts w:ascii="Comic Sans MS" w:hAnsi="Comic Sans MS" w:cs="Arial"/>
      <w:i/>
      <w:iCs/>
      <w:color w:val="00800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Comic Sans MS" w:hAnsi="Comic Sans MS" w:cs="Arial"/>
      <w:b/>
      <w:bCs/>
      <w:color w:val="FF660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omic Sans MS" w:hAnsi="Comic Sans MS" w:cs="Arial"/>
      <w:kern w:val="2"/>
      <w:sz w:val="32"/>
      <w:szCs w:val="32"/>
    </w:rPr>
  </w:style>
  <w:style w:type="paragraph" w:styleId="TextBody">
    <w:name w:val="Body Text"/>
    <w:basedOn w:val="Normal"/>
    <w:pPr>
      <w:jc w:val="left"/>
    </w:pPr>
    <w:rPr>
      <w:rFonts w:ascii="AvantGarde;Century Gothic" w:hAnsi="AvantGarde;Century Gothic" w:cs="AvantGarde;Century Gothic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3:59:00Z</dcterms:created>
  <dc:creator>osselet</dc:creator>
  <dc:description/>
  <dc:language>en-US</dc:language>
  <cp:lastModifiedBy>Gérard Violante</cp:lastModifiedBy>
  <cp:lastPrinted>2003-06-05T18:19:00Z</cp:lastPrinted>
  <dcterms:modified xsi:type="dcterms:W3CDTF">2003-06-05T16:19:00Z</dcterms:modified>
  <cp:revision>3</cp:revision>
  <dc:subject/>
  <dc:title>Fiche de diagnostic </dc:title>
</cp:coreProperties>
</file>