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NAIR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CTEUR de l’EAU en MEDITERRA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- Pré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’organisation (et sigle) :…………………………………………….…………….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se :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Code Postal : 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Ville :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ays :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éléphone :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ax :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Email :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ite Internet :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ne(s) à contacter :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652"/>
        <w:gridCol w:w="1604"/>
        <w:gridCol w:w="1440"/>
        <w:gridCol w:w="1620"/>
        <w:gridCol w:w="1620"/>
        <w:gridCol w:w="2160"/>
      </w:tblGrid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n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léph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</w:tr>
      <w:tr>
        <w:trPr>
          <w:trHeight w:val="7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 - Fiche d’identité détaillée de la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ée de création :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tut légal (= document d’existence officiel) 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ONG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Réseau ou collectif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ondation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Collectivité locale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Collectivité territorial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Université / éco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ntrepris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Institution International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Institution Nationa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édération International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édération National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édération Régiona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yndicat des eaux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Organisation Internationale multi/bilatérale</w:t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dministration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tablissement public de l’Eta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Organisme d’Etat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Organisation professionnel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ssociation de migrants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Organisme de recherches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Bureau d’étud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utres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membres :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ombre de salariés :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Budget annuel (approximatif)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rovenance des financements (indiquez un pourcentage si possible)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ubvention</w:t>
        <w:tab/>
        <w:t>publique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Cotisa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ubvention privé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utres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e(s) de travail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rançais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nglais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utres…………………………………………………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spagnol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rabe</w:t>
        <w:tab/>
        <w:tab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llemand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Italie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tenance à un collectif ou réseau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Champs géographique d’intervention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Local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Régional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National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Intern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ux géographiques d’interventions (pays, régions, ville) : ……………………………………………………………………….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artenaires institutionnels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artenaires associatifs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utres commentaires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Heading1"/>
        <w:rPr/>
      </w:pPr>
      <w:r>
        <w:rPr/>
        <w:t>3 - Champs d’activités relatifs à l’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es et thèmes de travail (classer par ordre d’importance 1 à 3) 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au potabl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au usé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Traitement des eaux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ssainissement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Technologie approprié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rotection des eaux marin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ducation à l’eau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Mode de gestion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conomie de l’eau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Irrigatio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Société civile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Intégration de la fem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ourism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au et tradition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Communica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au Industrielle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Migrant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Gestion de bassi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Puit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orag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xhau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ménagement de surfac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Rural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Urbai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Déchet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Hygièn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etits centr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utres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d’activités (classer par ordre d’importance 1 à 3) 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Information, sensibilisation, formation, particip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conomique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inancement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cientifique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echnique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Coordin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Lobbying / plaidoyer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utres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s visé (classer par ordre d’importance 1 à 3)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Jeune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mployé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em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out public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Migrant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griculteu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dministration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Touriste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utres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tions (locales, nationales, internationales) 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ocumentation – Banque de données 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bjectifs spécifiques de la structure dans le domaine de l’eau : (5 lignes maximum)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rPr/>
      </w:pPr>
      <w:r>
        <w:rPr/>
        <w:t>Projet(s) ou programme(s) principaux : (5 lignes maximum)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rojet d’échange ou de partenariats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Intérêt pour les échanges méditerranéen :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Nord – Sud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Sud - S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e spécifique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icultés rencontrées (classer par ordre d’importance 1 à 3) 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anque de reconnaissance de votre rôl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Difficultés d’accès aux public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anque de technicité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anque d’information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anque de moyens financier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anque de contact avec les autres acteur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anque de formation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Autres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retourner par courrier, par fax ou par email à 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Antenne Méditerranée du pS-Ea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/C CA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e du Courrea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4 380 Viols-le-Fort (Franc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mail : </w:t>
      </w:r>
      <w:hyperlink r:id="rId2">
        <w:r>
          <w:rPr>
            <w:rStyle w:val="InternetLink"/>
            <w:b/>
            <w:bCs/>
          </w:rPr>
          <w:t>med@pseau.org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él. : 33 (0)4 67 55 61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x : 33 (0)4 67 55 74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@pseau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34:00Z</dcterms:created>
  <dc:creator>CHRISTOPHE</dc:creator>
  <dc:description/>
  <dc:language>en-US</dc:language>
  <cp:lastModifiedBy>CARI</cp:lastModifiedBy>
  <dcterms:modified xsi:type="dcterms:W3CDTF">2004-07-20T13:19:00Z</dcterms:modified>
  <cp:revision>5</cp:revision>
  <dc:subject/>
  <dc:title>QUESTIONNAIRE</dc:title>
</cp:coreProperties>
</file>