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NAIR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ACTOR of WATER in the MEDITERRANEAN ARE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1- Present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ame of structure (and sigle) :…………………………………………….…………….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dress :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ostal code : 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own :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Country :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hone number :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ax  number: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Email :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Web Site :………………………………………………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ople to contact 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620"/>
        <w:gridCol w:w="1440"/>
        <w:gridCol w:w="1620"/>
        <w:gridCol w:w="1620"/>
        <w:gridCol w:w="2340"/>
      </w:tblGrid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rs/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r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un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hone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ax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2 – Detailled identity questionnary of the struct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ing year :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Legal status (=official document) 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NGO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Réseau ou collectif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Fundation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Local collectivity</w:t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Territorial collectivity</w:t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University / school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Buisness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International Institut</w:t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National institu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International federation</w:t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National federa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Syndicat of water</w:t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Bilateral./multilateral international organisations</w:t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Administration</w:t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State public funda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Organisme d’Etat</w:t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Professional organisa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 xml:space="preserve">Association of </w:t>
      </w:r>
      <w:r>
        <w:rPr/>
        <w:t>migrants</w:t>
        <w:tab/>
      </w:r>
      <w:r>
        <w:rPr>
          <w:rFonts w:eastAsia="Wingdings" w:cs="Wingdings" w:ascii="Wingdings" w:hAnsi="Wingdings"/>
        </w:rPr>
        <w:t></w:t>
      </w:r>
      <w:r>
        <w:rPr/>
        <w:t>Research organisations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Research departmen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Other………………………………………………………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umber of members :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Number of employee :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Annual budget (approximatly)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Financing origin (indicate the possible percentage)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Public subventio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Cotisatio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Dona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Private subventio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Other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k speaking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French</w:t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English</w:t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Other…………………………………………………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Spanish</w:t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Arab</w:t>
        <w:tab/>
        <w:tab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German</w:t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Italian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mbership to acollective group or a network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Intervention fields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Local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Regional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National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International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tervention places (country, area, town) : ……………………………………………………………………….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Institutional partner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ssociation partner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ther comments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Heading1"/>
        <w:rPr>
          <w:lang w:val="en-GB"/>
        </w:rPr>
      </w:pPr>
      <w:r>
        <w:rPr>
          <w:lang w:val="en-GB"/>
        </w:rPr>
        <w:t>3 – Activity field regarding wa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k fields and themes (classify 1 to 3) 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Fresh water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Water us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Water treatmen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Sanitatio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Appropriate technology</w:t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Sea water protec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Water education</w:t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Management</w:t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Water econom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Irrigatio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Civil society</w:t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Gend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Tourism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Tradition and water</w:t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Communica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Industrial water</w:t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Migratio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Basin managemen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Water well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Drilling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Area management</w:t>
        <w:tab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Rural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Urba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Wast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Hygien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Small cente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Other………………………………………………………………………………………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ype of activity (classify 1 to 3) 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Information, awarness, training, paticipatio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conomic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Financi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Scientific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echnic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Coordinatio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Lobbying 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Other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blic target (classify 1 to 3)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Childre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Employe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Wom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Public General</w:t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Migrant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Farm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Administration</w:t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Tourist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Other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ublications (local, national, international) 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ocumentation – Data base 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Specific objectives of the structure in the topic of water : (5 lines maximum)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</w:t>
      </w:r>
    </w:p>
    <w:p>
      <w:pPr>
        <w:pStyle w:val="Normal"/>
        <w:rPr>
          <w:lang w:val="en-GB"/>
        </w:rPr>
      </w:pPr>
      <w:r>
        <w:rPr>
          <w:lang w:val="en-GB"/>
        </w:rPr>
        <w:t>Principal project(s) or program(s) : (5 lines maximum)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artnerships project 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lang w:val="en-GB"/>
        </w:rPr>
      </w:pPr>
      <w:r>
        <w:rPr>
          <w:lang w:val="en-GB"/>
        </w:rPr>
        <w:t>Interest to mediterranean exchange: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North – South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South - Sou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pecifical demand 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eted difficulties in your work (classify 1 to 3) 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Deficiency to recognize your rol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Difficulties to reach publics</w:t>
      </w:r>
    </w:p>
    <w:p>
      <w:pPr>
        <w:pStyle w:val="Normal"/>
        <w:ind w:left="708" w:hanging="0"/>
        <w:rPr>
          <w:lang w:val="en-GB"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Deficiency of</w:t>
      </w:r>
      <w:r>
        <w:rPr>
          <w:lang w:val="en-US"/>
        </w:rPr>
        <w:t xml:space="preserve"> technic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Deficiency of information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Deficiency of fund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Deficiency of contact with others actor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Deficiency of training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>
          <w:lang w:val="en-GB"/>
        </w:rPr>
        <w:t xml:space="preserve"> </w:t>
      </w:r>
      <w:r>
        <w:rPr>
          <w:lang w:val="en-GB"/>
        </w:rPr>
        <w:t>Other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Replay by mail, by fax or by e-mail to :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2"/>
        <w:rPr>
          <w:sz w:val="28"/>
        </w:rPr>
      </w:pPr>
      <w:r>
        <w:rPr>
          <w:sz w:val="28"/>
        </w:rPr>
        <w:t>Antenne Méditerranée du pS-Ea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/C CAR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e du Courrea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4 380 Viols-le-Fort (Franc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mail : </w:t>
      </w:r>
      <w:hyperlink r:id="rId2">
        <w:r>
          <w:rPr>
            <w:rStyle w:val="InternetLink"/>
            <w:b/>
            <w:bCs/>
          </w:rPr>
          <w:t>med@pseau.org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él. : 33 (0)4 67 55 61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x : 33 (0)4 67 55 74 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@pseau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28:00Z</dcterms:created>
  <dc:creator>CHRISTOPHE</dc:creator>
  <dc:description/>
  <dc:language>en-US</dc:language>
  <cp:lastModifiedBy>Michel</cp:lastModifiedBy>
  <dcterms:modified xsi:type="dcterms:W3CDTF">2004-11-12T16:51:00Z</dcterms:modified>
  <cp:revision>10</cp:revision>
  <dc:subject/>
  <dc:title>QUESTIONNAIRE</dc:title>
</cp:coreProperties>
</file>